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light Log Analyzer V1.0  Copyright 1995, Dat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John E. Buchanan, nor Data On-Line, nor any person or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ed with either, will assume any responsibility for any situ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s a result , be it direct, or indirect, of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SSUMES ALL RISKS WHICH MAY BE ASSOCIATED WITH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purpo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sold as is, and is not guarenteed to work on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has been tested on several different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IS SOFTWARE IN ANY WAY CONSTITUTES IMMEDIATE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disassemble, reverse engineer, hack, chang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, mutate, refashion, vary, or catalyze this program or it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manner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 is a commercial software product, distributed via share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it and are keeping a copy for your personal or business us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5.00 + $5.00 S/H to the address below.  By doing so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egistration key that will enable al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No registering need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Command line options used to recreate the original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SL4.0a and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register or not, we encourage you to make copies of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friends, aquantances and associates you feel may enjoy the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, this document, and all other distribution file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 Starr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rmouth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5A 2S9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2) 742-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lso run a BBS service where you can find additional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This BBS is online from 5:00pm to 9:00am Mon. To Fri., 24 ho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s (node 1).  All times are Atlantic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of this program is extremely difficult.  First you m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stribution files to the Searchlight director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ant command: COPY A:. C:\SLBBS  or wherever you have the fil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archlight log database file is using 'TEXT.DBF' or 'LOG.DBF'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first.  These two file names are used by this program,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 you are done with the installation of SLA.  Very difficult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, if you haven't run the LOGPATCH program (incl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version is the May 1st/95 release, please do so now. 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light will not ne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what you have been waiting for.  To start SLA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your Searchlight directory.  type SLA&lt;ENTER&gt; from the promp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 with an opening screen displaying copyright,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.  This is where the command line options are proces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e existance of the Searchlight SYSLOG.DBF 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bout 5 seconds, if you haven't issued any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meters), you will see the main screen.  This is a simpl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Let's look at the screen first.  The first thing you might no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corner.  This is where the current display status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us is in three parts; Log file, Filter mode, and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displayed.  More on this later.  At the center top,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, and version number.  Below this, you find headings and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display area, with the following heading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 Date       Time  Name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d is Node#, the rest should be self explanatory.  Finally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, you see four keys listed, and their associ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m.  These keys are what makes the program easy to use: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 is the searchlight log database you are currently us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'SYSLOG.DBF', but you may change it at any time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name.  To change the log file being used, press 'F4'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ask you to input a name (NO extension, please)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.  If the name you entered in can be found with a '.DB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it will load that log file.  Note there are two names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TEXT and LOG.  These names are used by this program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 mode is, very simply, selecting a node number, or sel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The current filter is displayed above in the top left corn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handle up to 999 nodes, which should be more than enough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.  Pressing 'F3' will allow you to select either all node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node#.  This is useful if you wish to examine any individua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filter affects how all other functions handle their out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re-creation of the original tex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find the entry for node# located above the name an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.  Just enter in the node you wish to examine, or '0' 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mode, or 'F2', is where you select what you wish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not available until a log file (database)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 option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x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exception of the last option, all displays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view for the last x days, with the current day being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day 1 is considered the current day, so 5 day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 and the previous 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has some additional choices once you decide how ma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view.  First, you are asked for a user name.  This is not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ut their real name.  Second, you need not type in the full 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type in 'TR', the program will display records for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 begins with 'TR'.  Once you have selected a name (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), you will be asked if you wish to display records for login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s, commands, or all records.  Postings includes every messag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eve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log database is just that.  It will, after you confirm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erase all records contained within the 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ose who wish to have the original text log files (ACTIVITY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LOG), I have included both the option right here, an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create these text files.  Remember, the node filter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will apply to this option as well, and is also a command lin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enter in how many days you wish the t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0 is used to indicate all.  You will also be asked to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ame of the output file(s).  If you do not wish to create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text files, simply blank out what you do not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just wish to create these text files, you may do s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is is accomplish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 param1 param2 param3 param4 para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1, 2, 3, 4, and 5 are the five parameter switches you may choos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don't care if you use capital letters or small case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m in any order you choose.  Also, you do not need to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any combination or on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Nx  to have the lists generated for a particular node.  'x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wish to create the list for, the default is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  will generate the FILES.LOG file.  If you wish to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ther than FILES.LOG, place that name immediately after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/FMAY29.TXT will create a files log named MAY29.TXT.  If you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extension on this text file, it will be converted to 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  will generate the ACTIVITY.LOG file.  If you wish to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ther than ACTIVITY.LOG, place that name immediately after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/AMAY29.TXT will create an activity log named MAY29.TXT.  If you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extension on this text file, it will be converted to 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xxxxxxxx  allows you to use another log database fi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LOG.DBF.  Please do not place an extension here, as the correc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 eg. /DUSAGE  will use a log database named USAG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x  will generate your log lists for the last x days, with day one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current day.  The default is 0, for the entire database.  'x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lected what you wish to view, it will be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your screen.  To move around in this list, there are several ke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/down arrow (cursor) keys to move the list up or down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Up/PgDn keys to move the list up or down 1 page (17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17 lines at a time, and is refered to as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/END keys to move to the beginning and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wish to exit the program, press the &lt;ESC&gt; ke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the top left corner of your keyboard, but location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keyboard.  You will be asked to confirm you d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 Answ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all there is to using this program.  Not much, eh?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eems like a lot, but as I previously said, mos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, or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