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g with FILES.BBS imports and multiple EDF stamps has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this version is BUG FREE, but due to the extensiv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ew code, I also feel that extensive beta testing should be cond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is still under development - please post any/all comme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_Net's BETATEST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represents a major rewrite with extensive c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several requests for Slim*Port to do some of the work I fee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one by an archive upload processor.  Developed for this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m*Port and future -=RyanWare=- products was a new and powerfu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library that among other things, verifies archive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signature bytes,  loads a record of the archive in RAM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,  creates separate records for oldest, newest, smallest and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n archive, can recomment ARJ, SQZ and ZIP files, plus a lo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logic structure of Slim*Port was re designed to utiliz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e major code changes outlined above, Slim*Port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upports the following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,-I   Force import -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,-E   Specify import filespec - /E[: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,-F   Use fil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:O|N,-T:O|N   Reset time/date stamps: O=oldest|N=newest i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,-R   Recomment ARJ, SQZ and ZIP files - /R[:recmt.t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 /I is not really a new switch, but the old /F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d.  Please adjust all of your Slim*Por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to reflect thi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,-E  If this switch is presented by it self,  Slim*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for an import filespec - over ridding "*.*"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using this switch as above a useful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lim*Port replacement for SL's 2-Sysop/G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ptional parameter is used (ex.. /E:SLIMP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m*Port will only import/update files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,-F  By default, Slim*Port uses the system's DOS date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in SL.  This switch will tell Slim*Por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ate instead.  NOTE:  Use this switch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switch, in most cases, will prevent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up on new file 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:O|N,-T:O|N  Will tell Slim*Port to re date processed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ither the oldest file date in the archive, or the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ate in the archive. ex...  /T:O  will re stam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archives with the same date/time stamp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ldest file in the archive.  Like wise, /T: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archive date to the newest date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switch will not effect the date stamp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L, unless it is used in conjunction with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,-R  Slim*Port has the ability to add, replace or strip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RJ, SQZ and ZIP files.  By default,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ed off.  Use this switch to activate re comment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is used without any parameters, Slim*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its home directory (the directory where SLIM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) for a file named RECMT.TXT.    RECMT.TX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ASCII text file for use as your comment.  Op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pecify a different path\filename for your r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by using the following syntax: /R:&lt;d:\path\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... /R:C:\BBS\ZIPCMT.TXT will tell Slim*Por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MT.TXT in C:\BBS for your re comment text.  The /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epts the magic name STRIP. If you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/R:STRIP  Slim*Port will strip existing commen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ocess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eatures planned for v1.5 before it is publicly relea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witches will be re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,-D Download time estim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,-G GI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switches will be replaced with a mask file tha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za-Characters (see MezaList for examples).   This mask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extended information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GI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st file i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file i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RyanWare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n Rya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