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Secu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Sec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ecure was inspired by the individuals who asked for more secur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future versions of Searchlight BBS.  What it does i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profile for users the first time they login. 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a random question about their profile at each subsequent log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answered wrong, the user will be disconnected after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mount of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.  First, I'd strongly suggest creating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Secure.  Also, you should set the SLBBS environment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f you don't know how, direction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anual.  The reason for this is that this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SL2 file for the current node is.  This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SLSecure will first search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2 file, so if you don't create an environment setting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Secure is in the directory of the CONFIG.SL2 file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need to know is that SLSecure needs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be passed to it.  That is the number of attemp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enter the correct answer to the question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 I use 2 on my system (ie. SLSECURE.EX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failed attempts to get through SLSecure will b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.DBF fil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This program should be run as a 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one of the first items in the startup menu.  It definitely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the user gains access to the BBS in order to do its jo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upport, you should choose BIOS.  For Abort Metho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Be sure that Write Protection is =OFF=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will do nothing to secure a LOCAL log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plement security with Remote logins only, however, the program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like normal for testing purposes in local mode.  I don'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th the way that Searchlight is written it would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ocal security.  Although, any suggestions would be appreciat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, as are all of my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I ask is that you let me know that you us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continue developm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any feedback... please don't hesitate to give m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ify me of any suspected bugs.  Since this program is s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lse has written anything similar, I didn't know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.  I did my best, but please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r may have.  I'll be more than happy to put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frequency of releases will be determined by the feedback I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9-662-7325 (mailer) or 219-662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_NET - 250:200/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- 1:23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most of the SL_NET echos, including SL_SYSOP, SL_SL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DOOR.  I'm also a member of SAC_NET, Ripnet!, and TeenNet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LSecure can be file requested at the above addres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SLSECURE.ZIP or it can be downloaded directl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