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NBEST v1.1 -- Unregister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  Jeff Wahlberg - TB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ad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L-Net:     250:200/9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-Net:   1:230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Door to display the TEN BEST Downloaders, Uploaders,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es, and also displays the current user's stats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Best was written exclusively for Searchlight BBS becaus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directly from the USER.SL2 file.  A log file called TENBE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, logging the Time, Date, and user's name each time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Best supports full ANSI and TEXT modes, and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oon contain RIP support as well.  COM support was no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because Searchlight does an excellent job of hand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straight forward.  Running TenBest by itself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Syntax for installation.  When installing as a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make sure Communications in the Doors Setup is set t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ameters are loaded from the command line.  There are no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mess with, so you don't have to remember what the n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darn text editor.  The parameters must be fed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the program to run properly, and none of th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  Only three parameters are required, and tho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G or Display code (C,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U or The Current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(The path to the USER.SL2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 - Exclud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 - Exclude Leech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order of Syntax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BEST (optional parameters)  (require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s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mand Name .................. Ten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mmand Key ...................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escription ................... TenBest Us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Door Command .................. TENBEST /E %G %U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Directory Path ................ C:\BBS\DOORS\TEN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Communications Support 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Pass Username As .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BEST %G %U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BEST %G %U 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ll run TENBEST without excluding SYS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E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NOTE:  %G and %U are for Searchligh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BEST /E %G %U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Exclude the SYSOP from al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BEST /E /L %G %U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ll Exclude the SYSOP, and will no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Leech option on the menu.  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abling the Leech option was that SysOp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force a Ratio don't need to w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ENBEST Locally from the DOS command line, just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characters with their proper definitions.  (NOTE:  The User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ame need to be separated by an Underscore (_) ie. Jeff_Wahl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BEST C SYSOP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BEST /E C JEFF_WAHLBERG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BEST /E /L N JEFF_WAHLBERG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problems, or have suggestions, or want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I can be contacted via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Op: Jeff Wah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219)663-3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-Net       250:200/9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DO-NET: 1:230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in the 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User Search feature to view a specific user'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User List feature to list all Users and thei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RIP Support (Currently being cod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, you will get free updates to TENBEST,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r file request from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sts $10.00 if you want to download or File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or send $12.00 and i'll mail you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1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2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_ St: 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o:  (______) ______ -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o:    (______) ______ -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ne:    _______ I've included $10.00, and want to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 I've included $12.00, please mail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ers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Register TENBEST, then atleast send me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tting me know what you think of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ff Wah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 Wells St. Apt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own Point, IN  46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de in this program is my own.  I spent numerous hours 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data files working with different methods o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No external libraries were used, and no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from other sources to build this progra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written in PDS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