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SMail (05/3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yn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ll you unpacked the zip file, that shows you didn't just fall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y wagon. This shouldn't be too 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 the files CHK4MSG.EXE, SLMB1.EXE, &amp; DELMSG.COM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in your DOS path. If you are lost already, and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S path is, this is going to be hopeless.  Please go find another hob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hh, sorry, I digress.  I guess I have dealt with one too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/sysops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ce the 2 batch files wherever you usually place such things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reflect your own system's directories. Maybe change my 'f:\sl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'c:\elitebbs', or 'c:\cooldude', or just 'c:\bbs'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stant. It is important that you note that my export.b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ference to GEcho. If you aren't running that fine echomail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n't even have it on your system, chances are your expor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 going to make it out system.  It would be a good idea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particular favorite echomail scanner in its 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two utilities, CHK4MSG.EXE and SLMB1.EXE require that you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CHK4MSG.SL2 and SLMB1.SL2 files in the Searchligh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, when they are run. I have included samples, which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 good idea if you would customize for your system.  Their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pla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4MSG.SL2 (3 parts separated by semicol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ut 0 here initi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*.hdr file    /  command line for SLMAIL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:\slsubs\ad&amp;d.hdr;0;E AD&amp;D -n -l -g c:\ad&amp;d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MB1.SL2 (2 parts separated by semicol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where *.msg files are placed by GEcho or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command line for SLMAIL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ad&amp;d;I AD&amp;D -gc:\ad&amp;d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atch files are pretty well commented, though if you are reall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is up, and you couldn't understand my rather si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comments may not help you much.  After you edi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 your system's idiosyncrasies, plug them into your system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perhaps RUNFD.BAT), in the appropriate pla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found at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:104/283@SL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604/269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Internauts, tha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ne.Robinson@f269.n260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can be of assistance, that isn't going to require my call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ting the thing up for you, then feel free to drop me a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