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fsorter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c) 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pitfire 3.3+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sorter V2.00 Overview &amp; Instructions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orter is a program designed for the Spitfire 3.3 BBS system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updated as needed.  This utility simply sorts all sffiles.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each file area.  Sfsorter reads from the SFFAREA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ru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narchive the files into a directory by itself or locate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FAREA.DAT file.  The command lin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fsorter &lt;return&gt;        &lt;--- Sorts all file areas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:\sf\sffarea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sorter c:\sf\sffarea.dat 1   &lt;--- To Sort File Area 1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fsorter C:\sf\Sffarea.dat 1 2 &lt;--- Sorts File Areas 1 and 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sorter C:\sf2\sffarea.dat 1  &lt;--- Sorts file area 1 in c:\sf2\sffarea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sorter C:\sf2\sffarea.dat 1 6 7 9 10  &lt;--- Sorts File Areas 1, 6, 7, 9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10 in c:\sf\sffarea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sorter Necessary Files �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FSORTER.ARJ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sorter.exe -&gt;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sorter.doc -&gt;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_id.diz -&gt; Short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istory.doc -&gt; History Of Program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er.txt -&gt; Registration Form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 xml:space="preserve">Sfsorter Registration Information �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Sfsorter reflects the concept of Shareware. 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it as long as you want, please register it.  This Program is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crippled, so you get nothing extra for registering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ion of knowing that you are a registered u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sorter V2.00 Credits and Many Thanks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go to Mike Woltz of Buffalo Creek Software for creating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ackage on the market and the best utilities to go with that pack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is copyrighted by Mike Wol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ike, I wouldn't be writing this little (or for that matter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or Spitf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Bob Dunn for letting V2.00 fly on his system...  Of course w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those 0 byte sffiles.bbs's now will we!&lt;G&gt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upport will be given on The Ultimate House Of Fun BBS, please cal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hear any concerns or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sorter Warranty and Disclaimer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Warrant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we the authors do not warrant, guarantee, or make any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We the autho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either directly or in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Disclaim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 this program, The Ultimate House Of Fun BBS and its Co-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no way responsible for any damages sustained eith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 from the use of Sfsorter.  Also if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 we will take no responsibility for it's use Whatso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EXE file has been tested on several machines, from 286's to 486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perfectly on all. If you should have any problems with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Ultimate House Of Fun BBS to obtain a goo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is utility may be FREQ'd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S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ease forward any comments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othy J. Ward                               The Ultimate House Of Fu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98 Trefoil Place              or                      Waldorf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dorf, MD 20601                                     (301) 870-91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(301) 705-71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300-14.4bps (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ircuitNet:     169:301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FidoNet:     1:109/8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XeroNet:  131:301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McpNet:   233:564/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bugs please let me know as soon as possibl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