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require custom versions of AHH2SBBS.EXE fo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ocumentation of your bbs software color code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esired to Kenneth Otto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BBS      Melbourne, FL  407-253-0782 (HST DS V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 Motion     Palm Bay,  FL  407-952-8089 (V.32bis,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BBS         Melbourne, FL  407-255-9948 (V.32bis,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edge BBS     Rockledge, FL  407-639-2546 (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tac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's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4/73 @fidonet Titusville,FL  407-383-9372 (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address 1:374/73.7  Technician'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Incorrect BBS  ( P.I.B.B.S. ) on Ru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632-7549 and  407-636-3558  (14400bps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check the Directory of Users for Kenneth 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      CUSTOM.DOC       3-21-1994   9:45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