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HH2SBBS.EXE   Version 2.0    3-21-94  9:45 p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nchronet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trl-A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daily batch file add a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2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e the screen that appears when the fi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ove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2SBBS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creen data to the DOS nul device(no where 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s a Synchronet Ctrl-A code compat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bbs use.  The output file is AHH2SBBS.TXT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logged directory.  AHH2SBBS should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want the output file unless you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re later in the batch fi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BBS                      Change to S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2SBBS &gt; NUL               Run program without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                        Change back to Front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use your directory names for SBBS and F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bbs to display the file follow your bbs .DOC fil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play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