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Send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I needed a way to send user to user files to all use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exception of 2-5 users.  Well here is the program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execution is very simple.  Place BULKSEND.EXE and BULKSEND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BBS\EXEC directory and use a text editor to edit the BULKSE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 is the layout of the 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DIRS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ser to not send data too, 4 number format IE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ser s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ynchroNe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irectory for user to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ull path and name of SynchroNet's ADDFILE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Name of user to user code (see file base configuration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user numbers make sure to enter them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is 4 places long.  Other than that just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it asks you!  If you have questions o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Send you can contact me on Rolling Thunder 207-846-5127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on the Fidonet SBBS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a I added the ability to use addfiles to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utomatic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