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LEvent version 1.00 for SBBS v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9/25/94 by Integrity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LEv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vent will comment, add bbs adds, and delete bbs adds from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vent will automatically determine if an archive is a ZIP, ARJ, LHA, or 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rocess i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up DLEv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!  Copy DLEVENT.EXE and DLEVENT.CFG files in your \SBBS\EXEC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rom the SBBS configuration screen do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Options -&gt; Download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add the following ev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�][?]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Download Even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File Extension        ZI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ommand Line          %!dlevent.exe %f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Working String        Processing your file requests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Access Requirement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[�][?]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</w:t>
      </w:r>
      <w:r>
        <w:rPr/>
        <w:t>Download Event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ZIP  %!dlevent.exe %f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ARJ  %!dlevent.exe %f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LZH  %!dlevent.exe %f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UC2  %!dlevent.exe %f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EXE  %!dlevent.exe %f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edit the DLEVENT.CFG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o copy the DLEVENT.CFG file into the sam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will automatically be created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TEXT\ZIP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TEXT\U$~BA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TEXT\AD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TEXT\ROLTH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EXEC\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EXEC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EXEC\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EXEC\U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1: Y or N for commen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Y or N to delete BBS add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Y or N to add BBS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File to add when commenting ZIP, and ARJ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: File to add when commenting UC2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: File that contains list of files to delete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: File to add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: Full path and filename of ARJ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: Full path and filename of PKZIP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Full Path and filename of LHA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Full Path and filename of UltraCompresor II Rev 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lines must be in the order specified.  If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file types just add a ; before the line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path and name.  IE: ;C:\SBBS\EXEC\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FG file is self explanatory...  Just make sur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rom C: to where ever you have your S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changes to I have to m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dd DLEVENT.EXE to your global swap list!  If you fail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J, PKZip, LHA, and UC2 may not have enough memory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!  To add the DLEVENT.EXE to your global swap lis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rom your SBBS Configuratio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-&gt; Global Swap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[�][?]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Global Swap L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</w:t>
      </w:r>
      <w:r>
        <w:rPr/>
        <w:t>COMMAND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</w:t>
      </w:r>
      <w:r>
        <w:rPr/>
        <w:t>DLEVENT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grams are 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vent was tested and designed to work with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version 2.11 Copyright (c) Haruyasu Yoshizaki, 1988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2.04g   02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2.41a Copyright (c) 1990-93 Robert K Jung. Jul 10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Compressor II (tm)  revi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Event has been designed to automatically detect these archiv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EX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questions and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getting the program to work or have other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you can do one of the following... Reach me at Rolling Thun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.846.5127 or reach me on Vertrauen.  Leave mail or email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Jud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