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Wal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Bryan K. Ho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 ............ Legal Stuff &amp;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0 ............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0 ............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0 ............ 3 Step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............ Using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0 ............ How To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LEGAL STUFF &amp; BA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le is provided in hope that it will be of use and in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OP's to produce FREE BAJA programs. There is absolutely NO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or use this source is hereby granted provided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f any kind are charged. Permission to redistribute is grante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odifications are made to this archive and no fe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Free Wall because I was tired of seeing simple baja modul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registration fees. Sysop's are nickeled and dimed enough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s for improving or adding to Free Bullet or another Baja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note and I will see what I can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delete the entire archive an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a complete up to 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        Explai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Installation Document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LL.SRC                 Baja Script of Fre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LL.BIN                 Baja Binary of Fre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      History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hronet v2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ree Bullet uses ..\xtrn\fwall directory to view bulletins and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reate this directory. This directory must exist or the sour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3 STEP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directory FWALL in your \XTRN directory of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directory, i.e. \SBBS\XTRN\FWALL or \BBS\XTRN\FW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all of the files in the archive except the FWALL.BIN file to the F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n copy FWALL.BIN file 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re up your SCFG and configu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FG-&gt;External Programs-&gt;External Programs-&gt;Main-&gt;Available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REE Bulle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Free WA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FWAL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\SBBS\EXE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FW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Log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USING FRE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ee Wall is easy, a user can (R)ead, (W)rite, or (Q)u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re is another option on the menu that only level 99 users wi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S)ysop Edit. The SysOp Edit uses the editor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G-&gt;NODES-&gt;Node # Configuration-&gt;Local Editor. This local edito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in order for the Sysop Edit Feature to work. All of the wri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ll are contained in one file in the ..\XTRN\FWALL directory FWAL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HOW TO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 Hofmann@1:293/645             FidoNet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@topbomb.ellsworth.af.mil     Interne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mannb@det1ws.ellsworth.af.mil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gital Dynamics for Synchronet, without which Free W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