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off Lottery V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hronet BBS V1C &amp;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94 Dean Lod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logram Comput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908) 727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: 1:107/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an.Lodzinski@Hologram.MetroNJ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 Updated: 17/Nov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Q: LOTTERY for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Logoff Lottery is solely at your own risk.  Dean Lodzinsk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ogram Computing shall not be liable for any damage to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, data or anything which is caused by using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 is solely at your own risk.  I have t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nd to the best of my knowledge, functions as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.  If it should not work as stated or if it c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nction or functions in a way not stated in thi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sponsible for any damage.  I am under no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future enhancements or support this product if I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sol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ff Lottery and all associated files are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n Lodzinski and Hologram Computing.  Use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itutes your agreement to abide by the law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ing copyrights locally and internationally.  Dean Lod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logram Computing have the right to take action on any b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pyright in any jurisdiction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, that's the end of that stuff.  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Logoff Lottery Door.  This door is written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ynchronet BBS software V1C &amp; 2.00.  I can't guarrantee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lder or newer versions of Synchronet BBS Software.  Logoff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hareware.  The Unregistered version of Logoff Lotte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ppled in any way.  The only difference between the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versions is the Registered version displays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Unregistered version displays an Unregistered message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egistering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i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ff Lottery is a variation of the many lottery progra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have seen on other systems, either in the doors s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ign off the BBS.  Users enter 3 numbers to, hopefully,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the computer generated numbers.  Just like we have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tery tickets at our local 7-Eleven or deli, the user must p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win the pot.  If the user guesses all 3 number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n whatever money is in the pot.  When a user wins, 3 ne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enerated and the initial po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    Logoff Lottery for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up Directory          C:\SBBS\XTRN\LOTTERY  (or whatever yours 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               LOTTERY &lt;required&gt; [optional options]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in Credits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Requirements         (Whatever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Requirements      (Whatever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Required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User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 I/O Interrupt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 BBS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User Data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WWIV Color Codes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on Event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ommand Keys           Main ( )        Transfer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rop File Type          Synchronet      XT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Drop File In 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6 required commands and 3 optional command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6 REQUIRED commands, in the necessary order,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1-9&gt;   A number from 1 to 9 which is the range of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 must choose from.  So, if you enter a 7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must pick a number from 1 to 7, three tim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are three sepera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st to Play&gt;  The number of CREDITS that will be ded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for playing Logoff Lo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arting Pot&gt;  The number of credits the lottery will start wi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one wins and new number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ser to Msg&gt;  The user number to send Logoff Lottery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ning and when someone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ulti-Play&gt;  Allow a user to play more than one time a 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a 0 to allow users to play only one time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a 1 to allow the users to play each time they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matter how many times in one day they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gistration #&gt;  Your Registration code for Logoff Lottery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3 optional commands, which must come after the requir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in any order, are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ON  This will change all references to Logoff to Log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s who would prefer to run this door at Log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of Logof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  Prints extra information on the screen an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also show what the current 3 number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ALL  If MSGALL is used, each time a user plays Logoff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essage with be sent to &lt;User to Msg&gt;.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GALL option, &lt;User to Msg&gt; will only be inform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one wins the lo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 This option will tell the users if each of their 3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higher, lower or correct.  Since the Logoff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 only change when a user wins, users can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ucated guesses.  More people will win the lotte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y but the users might enjoy playing when they fee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a better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a sampl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ttery.exe 7 1000 100000 1 0 0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make the three numbers somewhere from 1 to 7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will need 1,000 credits to play.  The starting p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,000 credits.  User number 1 will be sent win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re generated by Logoff Lottery.  Multi-play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gistration code is 0 and HELP is enabl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number 1 will only be sent messages when a user w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files are needed to use Logoff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ff Lottery creates the following files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u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TERY.DAT  which keeps the 3 numbers, the current lottery jackp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who won the last lottery and for how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TERY.TOD  If &lt;Multi-Play&gt; is NOT enabled this fil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ate on the first line and each user who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at date.  This is a normal text fil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user plays the next day, the file will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s for using Logoff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f you change the &lt;Range&gt; you should also delete the LOTTER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If your initial range value was 9 and then you chang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5 without deleting the LOTTERY.DAT file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one will ever win if one or all of the three numbers ar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f you use the HELP option you will probably wan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tarting Pot&gt; a smaller number of credits and the &lt;Cost to 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rger number.  Since people will win more often you don'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be you do, want to be giving credits away so often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ge starting pots.  You will also want to make users pay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so the pot will grow quicker since they will hav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ce of winning.  Of course, what you do with these tw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tal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titled to use this program for 30 days.  After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ither agree to send Dean Lodzinski the $5 registration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tinue use of this program and destroy all copies, both o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magnetic media.  You may not transfer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other users/sysops.  Your Code is non-transfer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copy of Logoff Lottery displays an unregister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is based on the name of your BBS, so enter your BBS nam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 entered in SCFG.  I read the XTRN.DAT fil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your BBS and use what I find to verify you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de.  You can send me a copy of an XTRN.DAT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r copy of Synchronet if you are unsure as to what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de check is Case Sensitive, so Hologram Computin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HOLOGRAM COMPUTING or Hologram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 for Logoff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____________ State: ___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BS Name is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 EXACTLY as in SCFG/XTRN.DAT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_______________________  BBS Phon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Address: ____________  Alternate Addresses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on my BBS if you will pick up code there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Logoff Lottery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Netmail your code via Fidonet or send it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out the above form so we can read it.  If we can't read i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make the registration number for you.  I will make on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NETMAIL your code to you.  After this time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my BBS to pick up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check or money order, made payable to DEAN LODZINSK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 US Dollar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an Lod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7 Mercury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th Amboy, NJ  08879-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N:  Logoff Lottery Regist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