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LINE v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will allow users to request offline files and save them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ysop to rest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</w:t>
      </w:r>
      <w:r>
        <w:rPr/>
        <w:t>Off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Offline Reques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OFFLIN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\SBBS\XTRN\OFF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offline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Start-Up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the log file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9/2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LANA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#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 #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All the "Lana" .gif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a while ago and did not intend to releas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 have had some sysops ask me if I could write this and well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There are a few limitations however, it only supports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designed to be multiuser.  If there is enough reques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 may.  If you have questions or comments (good comments)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system, Rolling Thunder 207-846-5127 or on Vertrau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