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Quick Login v1.0 by .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Synchronet BBS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do NOTHING, except take up H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dabble, and this is the best thing I have came up wi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at comes from the u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understand that I am in no-way 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Login Matrix for any bbs running Synchronet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Cool lightbar feature found no where el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Customizabl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m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doc     --- Really Stupi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bin     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ans     --- displays the quick log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.src     --- Source Code to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nd copy the *.ans into the \sbbs\text &lt;eg. f:\sbbs\tex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LOGON.SRC Source Code and put i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EC_BIN QUICK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gon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on_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tr "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 str "LOGON%ld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file "%zMENU\%s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logon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_user_misc UM_W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gon_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 registration. Just some mail or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soon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pocalypse on The-O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