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pe Use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Dupe User Finde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being able to track down users that either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ntionally create or maintain duplicate accounts.  I have alway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other BBS software, but never for Synchronet, therefore, Du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was born.  What it basically does is read the USER.DAT us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the rest of the users for duplicate information. 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, address, password, phone number, and birthday matches,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text file for all the duplicates found.  It helps the SysOp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 users from maintaining duplicate accounts and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.EXE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.DOC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.HST      - history of Dupe Use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Dupe Use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Dupe User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n the form of a file.  You may change the format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and you may add a comment or advertisement to the archive a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rchiver software, as long as the above files are intact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 or reverse-engineer this program, nor may you distribu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User Finder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5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nlimited use of this program and all future updates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5 second delays and (UNREGISTERED) notice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100 user limit.  You are entitled to a thirty day trial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use this program on your system.  After that, either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it.  Your support is vital to the production of high quality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y reserve the right to deny registration at any tim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Just run the program for a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file to edit, just command line switche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DAT file is the complete path, including USER.DAT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text file, or outputted to prn (printer), con (console/scree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(no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\XTRN directory.  Call it something like DUPE. 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nd all other files in the archive in this directory, the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set up an event under External Programs in SCF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everyday.  It can be a regular or a timed event on any nod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on the regular or timed event, you would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imilar to the one below in the \EXEC directory and put %!DUP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xtrn\dupe                       &lt;&lt; changes to Dupe User Fi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.exe &lt;path USER.DAT&gt; &lt;output&gt;     &lt;&lt; runs Dupe User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some sort of front-end program, set it up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run the batch file, or add it to all your other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Dupe User Fin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Dupe User Finder. 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s for all duplicate info (options) indepentl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 scan other important user info (need input on which one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color bulletins??? (.ASC, .ANS, .AVT, 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file defaults to MATCH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current date (and time?)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how many seconds elapsed for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for scanning DELETED/IN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[9600+ bps] or (310) 690-1780 [2400+ bps]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