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Log Kill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being able to keep only a certain number of day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s.  They take up a lot of disk space and are usually useless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days.  I have always seen them for other BBS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 Synchronet, therefore, Log Killer was born.  What it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ther up all your .LOG log files and keeps only the last x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heck the .LOL logon list files and keep a log of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re is also an optional switch to zip logs based on mon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TBone).  It helps the SysOp to needing to manually dele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down on usually wasted disk space and best of all, regist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ILL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ILL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ILL.HST   - history of Lo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Lo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Lo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- important info fo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n the form of a file.  You may change the format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and you may add a comment or advertisement to the archive a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rchiver software, as long as the above files are intact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 or reverse-engineer this program, nor may you distribu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Kille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nlimited use of this program and all future updates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5 second delays and (UNREGISTERED) notice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7 day limit.  You are entitled to a thirty day trial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this program on your system.  After that, either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t.  Your support is vital to the production of high quality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y reserve the right to deny registration at any tim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Just run the program for a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 to edit, just command line switche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 directory is the complete path to your log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the total number of logs, with the .LOG extension,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og output file can be a text file, or outputted to prn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 (console/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\XTRN directory.  Call it something like LOGKILL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nd all other files in the archive in this directory, the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set up an event under External Programs in SCFG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un it everyday.  It can be a regular or a timed ev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 you want.  For the command line on the regular or timed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make a batch file similar to the one below in the 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%!LOGKILL.BAT in the command 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xtrn\logkill                    &lt;&lt; changes to Log Kill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ill.exe &lt;path logs&gt; &lt;# days&gt;      &lt;&lt; runs Log Ki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some sort of front-end program, set it up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run the batch file, or add it to all your othe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Log Kill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Log Killer.  Some of the features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s for log info, # logs delete (options) -- independently or all (/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color bulletins??? (.ASC, .ANS, .AVT, 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current date (and time?) in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how many seconds elapsed for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o delete .LOG, .LOL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(9600+ bps) or (310) 690-1780 (2400 bps)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