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S is a Security System for Synchron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 2.0 Repaired spelling errors in 2nd cha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, I am occasionally plagued by callers who access my 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names. Often a person will make up every piece of info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 In order to catch these people, I wrote a birthday trap. I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member their own birthday, it's a pretty fair bet, the inf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s false. The penalty of false info on my BBS is reduced acc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your BBS's level 10 to be what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 will ask your caller to enter their birthday, and compare it to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supplied in their origional logon. If they fail to mat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t will remind them of the format MM/DD/YY, and allow them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. If they fail the second time, their access is reduced to level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is stored in a file called SSS.LOG. Callers who fail are also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BADUSER.ASC. This file is a text file, and all the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 symbols are valid. This file is used to alert caller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status, and what must be done (according to your policy), to re-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S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S was written using the Synchronet Development Kit, so it is eas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BS. First create a directory in your SBBS\XTRN directory called S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's full name is C:\SBBS\XTRN\S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from your waiting for caller screen select C to configure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External Programs" and hit enter. Select "Online Program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. Press the insert key, and enter the name of the program "S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light bar is over SSS, and hit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 the menu match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Directory_________..\XTRN\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_______________SSS.EXE /L  (omit the /L if you do not want a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n Credits____________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equirements________(See Special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equired______________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__________________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/O Interrupts___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BBS_________________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___________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WIV Color Codes______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 Event___________Log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Keys__________Main ( )   Transfer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rop File Type_________Synchronet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rop File in_________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information, and that's all there is to it. You'll be c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callers red ha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The access requirements should be set so that only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need to be checked have access. If a caller does'nt meet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ments, the SSS program is just skipped for tha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(LEVEL NOT 31) on my BBS, and that checks all callers under level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make it run SSS for a caller based on an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equirments. Be aware that if you use the Day of Week requir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the last item entered in the access string, and only one 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This is a bug in Synchronet, that is known by the auth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aired in the next version. The current version of SBBS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ing is v1c-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 or suggestions concerning this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Paul Brandt at Suite 16 BBS. My fidonet address is 1:228/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phone number is (616) 895-5305. My adress is P.O. Box 173 All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, 49401-01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program: This is freeware, but Sysop's who do use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end an acknowledgement of use to the above lis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Fido-Net or snail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 I guarantee this program will take up dard drive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. If you find this program does'nt take any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, please return it for a double your money back refun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BS is copyright property of Digital Dynamics, Yorba Linda C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