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net 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Disclaimer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take up space on your hardisk, that is the only thing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.  I have developed this program with the SDK for Synchronet v1c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ested it on my system.  I have not had a problem and have fou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the program.  This is not to say they don't exist, just tha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y. I make no claims or warrantees to any particular purpose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  If you install it and use it, you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nstalled this program on your hardisk you hereby resolv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liability, for any reason, including loss of data, cost of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1st Century BBS / 21st Century Communications / 502-491-1340 / 502-491-2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370/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urrent versions can be freqed with the majic name of 21ST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:2370/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