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Big Whooptie-Do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or NemSoft do not claim ANY responsibility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any Nemesis Software product and is not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. TKR was tested and no problems were found. Use TK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i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download is what I call, the Synchronet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at little module that will display a brief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at scrolls off the screen. It can be can compared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icker, or the ESPN Sports Ticker. You can 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oard or something you just want to grab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just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does it do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reads the file TKR.CFG and scro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 the screen, like a marque sign.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you by just changing the TKR.CFG file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hit any key to stop the scroll or let i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ll the way across. Then the user can use the menu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way. By hitting a key, the message will stop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hit, will perform whatever action is assigned to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Same thing results when the message is finish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does it work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ANYTHING about Baja, this is extremely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not, I will walk you through it. Before you do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SYSTEM!!! If you don't I can not be held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just warned you. It is a safe pract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files: TKR.CFG and TKR_1R.BIN into your ..SBBS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(probably C:\SBBS\EXEC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Edi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ickiest part of the entire thing.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ACTLY 75 characters long, with the last character (#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space. Anything over 75 will not be display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likely bomb. If the last character is anything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it will be "dragged" across the screen, not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essage is less than 75 characters, you ne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your message with spaces till it is 75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ast thing, probably the most important. The string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a END OF TEXT character. The default CF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e, so it would be best just to typ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th your own, not mov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Editing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hell you are using, insert the line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_bin TKR_1R" right before the shell asks the user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AULT shell, place it before it displays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put it anywhere you like. You might want to pl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 to see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mpil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os prompt, and in the ..\SBBS\EXEC directo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you just edited. Type (without quotes): "BAJA DEFA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d the default shell. Continue with th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s that all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p. You should be all ready to go. When a user who has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the main menu, (or wherever you put it)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cross the screen. You might be wise to test it fir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minor edi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nything els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 the TKR.CFG file can NOT have any contro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do it but, it will look jerky at points. The tex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stress it enough to be careful with the TKR.CFG fil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it is VERY picky of where everything is and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 will work on it in future versions to make it less stric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, make sure you have back-ups of all your sh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edit them. If you change them, and it doesn't work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 getting it to work properly again. BACKUP! BACKUP!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k, so what does it co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. This is such a powerful program, I must be asking for a min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OT! This is just a nifty gadget for your board. So I am no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to register it. However, if you have some spare cash b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your pocket, I would be happy to relieve you of that burd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thinking, I have decided not to cripple Synch-Tic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KR_1R.BIN is the registered version and is not crippl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KR_1A.BIN. I still wish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 the following lo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ough already, who are you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E. Pelton (aka Wild K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Sw Hill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, Ks     66611-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VERT as: Wild 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have a board anymore. It went kaput during on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In the meantime, I can also be reached at the follo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local to me &lt;G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Sky BBS - 913.478.4101 - as Kyle P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tion Connection - 913.862.4905 - as Kyle P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was it don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was made using the Baja Shell compiler ver 2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. I would like to thank Digital Dynamics fo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BBS package that allows people like me to customize my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's nex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ynch-Ticker will allow you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, as well as being lon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