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Command Modules v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Command Modules are a group of modules for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+ BBS system.  The modules include but are not limited to a log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logon matrix, a bulletins displayer, a last few callers dis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command shell.  These modules will control your BBS from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 The Ultimate Command Modules when in combination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hell offer you far more configurability and options tha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AJA program out there today.  v2.55 of TUCM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months of addon work, all done in Synchronet's BAJ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imum in speed, configurability, and compatability.  v2.55 of T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built in Setup Configuration module so you may easily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ption of TUCM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Files included in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 How to install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- Options of Logon Matri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] - Options of The User Participati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] - Options of The Secu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] - Options of 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] - Options of the Fil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] - Options of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] - Options of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] - Options of Command She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] - Options of the Logof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] - Options of the Enhanced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] - Features of The Graphic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] - Setting up the SYSOP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2] - Setting up the TUCM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- Disableing Certain parts of The Ultimate Comm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1]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you to use for 30 days,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you MUST register it or remove it's entire ex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it is being run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enteed to take up space on a storage devic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ess.  Dustin D. Brand will not be responsible for any mis-hap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om it'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2] Files included in ORIGINAL TUCMV255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- TUCM Extended file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V255.NEW    - TUCM New features for v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HST    - TUCM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DOC    - TUC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DAT    - TUCM Customized 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- TUCM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CFGM.BIN    - TUCM Installation Module/Setup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CLBM.ANS    - TUCM Configuration Module Light-Ba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CLBH.ANS    - TUCM Configuration Module Light-Bar Hel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CFG    - TUC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CHKM .ANS    - TUCM Configuration Level Check Hel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BULL.BIN    - TUCM Enhanced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BULL.CFG    - TUCM Bulletins Name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AME.CFG    - TUCM Enhanced Bulletins Displayer Game Score Bulletin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AME.LST    - TUCM Enhanced Bulletins Displayer Game Score Bulleti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BMSR.ZIP    - TUCM Enhanced Bulletins Displayer Menu Set's 1-5 Ansi's/AS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 .BIN    - TUCM SysopIs Line Randomiz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A.CFG    - TUCM Sysopis AVAILAB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N.CFG    - TUCM Sysopis NOT AVAILAB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1.BIN    - TUCM Light-Bar Logon Matrix Module #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2.BIN    - TUCM Light-Bar Main System Module #2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MCMDS.BIN    - TUCM Comm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MSA .ZIP    - TUCM Command Shell Menu Set's 1-5 Ansi's (used with TUCMCM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ADDON.SRC    - TUCM Addon source code for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LOFF.BIN    - TUCM Logof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LM .BIN    - TUCM Graphic Logon Matrix (Light-Bar, Full ANSI/ASC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LM .ANS    - TUCM Graphic Logon Matrix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LMH.ANS    - TUCM Graphic Logon Matrix Hel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PWP .ANS    - TUCM Password Promp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SYSP.ANS    - TUCM Sysop Pag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NUI .ANS    - TUCM New User Intr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SOON.ANS    - TUCM Coming Soo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MGR  .ANS    - TUCM Guest Registry Ans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RPP .BIN    - TUCM Randomized Pause Promp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RPP .CFG    - TUCM Randomized Pause Promp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PROG.BIN    - TUCM Programs Module (for use with command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ETA  .FRM    - Dustin Brand Products Beta Site Appi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3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ommand Modules requires a normal Synchronet v2.2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run.  These modules will not function in a Synchronet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2.11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4] How to Install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one of your Synchronet Node Directorys and en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n loadable modules and enter it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  Wed Sep 06 1996 08:3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</w:t>
      </w:r>
      <w:r>
        <w:rPr/>
        <w:t>System Configuration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BBS Name                         Home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cation                         Somewhere, USA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perator                         Syso�[�][?]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assword                         SYSP�       Loadable Modules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sers Can Change Password        Yes 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ays to Preserve Deleted Users   14  � �Login           TUCMGLM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ximum Days of Inactivity       Unli� �Logon Event     BULTMOD2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Password                    � �Sync Event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oggle Options...         -&gt; Optional� �Logoff Event    TUCMLOFF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Values...                   � �Logout Event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dvanced Options...                  � �New User Event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adable Modules...                  � �Expired User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ecurity Level Values...             ������������������������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pired Account Values...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Quick-Validation Values...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entered both these modules, proceed to the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CFG and enter the Command shell as fo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shells section and hi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  Wed Sep 06 1996 08:4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</w:t>
      </w:r>
      <w:r>
        <w:rPr/>
        <w:t>Command Shells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chronet (Classic)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chronet (Novice)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CBoard Clone    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ldcat Clone    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j�[�][?]���������������������������������������������������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en�          The Ultimate Command Modules Cmd. Shell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S����������������������������������������������������������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n� �Name                       TUCM v2.55 Command Shell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he� �Access Requirements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Internal Code              TUCMCMDS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create a sub-directory off your ..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LTMODS.  It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c:\sbbs\text\menu\ultmo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*.BIN files included in archive to your SBBS\EXEC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ther files in archive in to your ..\text\menu\ultmod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and optional screens go here including your TUCM.KEY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ree More Easy Steps and your into TUCM v2.55 Configuration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on Your BBS using BULTMOD2.BIN as your log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prompted to enter TUCM v2.55 Configuration, sa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you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ation module from your main menu hit "R" or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EC *TUCMCF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re done, all setup and ready to go!  Th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y, now for details on th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UCM v2.55 Configuration for easy configuration of all these opt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'd lik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] Options for the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e logon matrix are simple,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an existing account, logon as a new user, a guest, 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nothing in this module, it is all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, what's that? {even if you use this logon matrix, the ansi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leasure of getting to use TUCM Graphic Logon Matr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1] Options for the Secu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is portion of TUCM are all automate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users you want this module to execute for, and then TU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will do the re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5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or I'll lower your acc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2] Options for the User Particiati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or this specifc module are slightly more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define what this module does almost complet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.CFG you can define the total posts to check this user fo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sts, (wait till your users get here then raise the post requirement a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set total UPLOAD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5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users particip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3] Options for the 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e post logon matrix are also simple.  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jump to many areas of the bbs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section, the LAST FEW CALLERS SCREEN, the EXTERNAL programs se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-MAIL section, or they can simply read their mail, or continu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procedure.  You again need do nothing here as everything is again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5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ndy if you're in a hu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Heavy Door Traf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4] Options of the Fil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File Requestor include, writing to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viewing the list, or in the sysops case editing or remove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also download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5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5] Options of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Graffiti Wall are similar to the fil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the wall, view the wall, download the wall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se edit or remove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5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6] Options of the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bulletins displayer are a bit more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ierienced sysop may proceed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need to create a sub-directory off your ..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LTMODS.  It should look something like this.  You should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c:\sbbs\text\menu\ult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n this directory you will place all your bulletins.  As of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 aspect of TUCM (The Ultimate Command Modules) can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tomaticlly downloadable bulletins.  After each bulleti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mpt the user if he/she wants to download the bulletin th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, if they respond yes, it will then prompt them for a download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nd the bullet#.asc file located in your ..\text\menu\ult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name your bulletins BULLET01-10.ASC/ANS/MON/MSG/RIP for TU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m correct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e user of entering the numbers 1-10 or Q to qu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without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5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names of your bulletins edit TUCM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7] Options of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is module are also a bit complicated, bu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(screens and all) if you wish to leave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screens of the Command Shell is easy, simply plac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hanged into the ..\text\menu\ultmods directory and TUCM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screens is completely optional, TUCMCS has built in screen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m faster than an addon screen, but if you must edit a scree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ames of the screens TUCMCS will search for and displa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  .ASC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HELP.ASC -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ASC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HELP.ASC - Fil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TH .ASC - File Menu Other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FG .ASC - File Menu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.ASC -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HELP .ASC - Messag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CFG .ASC - Message Menu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.ASC -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.ASC - E-Mail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ADDON.ASC - Addon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ON command module was added in case you wish to add 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hell.  The name of the shells addon source is ULTADDON.SR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is to add any new commands you wish.  NOTE!! Thi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and TUCMCS will state that there aren't any addon command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is ultaddon.bin file, so don't sw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uper cool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ptional Menu Set Randomization is also built into TUCM.  When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the prompts of the command shell change between 5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the command shell menus, set's 1-5).  This will be a good op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 different colorful appea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8] Options of the Logoff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off Module is a simple addition to TUCM that allow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goff to save their unused time in the minute bank, page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ysop feedback, write to the auto-message or Logoff.  Th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is customizable.  The optional menu filename is TUCMLOFF.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MON/MSG/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9] Options of the Enhanced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CM v2.55's enhanced bulletins displayer combines the spe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major bulletins displayers on the market today.  TUCM v2.5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ulletins displayer is a combination of a Guest Registry view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 guest registry mailings list viewer, a bulletins display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ulletins displayer.  Here's the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ulletins displayers    |    TUCM v2.55 Enhanced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  |    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lletins Supported:   99 |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lletins Section?       no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lletins Supported?      0 |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Bulletins?      some| ALL bulletins are download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Registry?              huh | of cou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Regsitry Viewer?       duh | YEP sure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 Randomization       WHAT| hehe, yea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go on.....            no | go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ought that would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hanced (B)ulletins (D)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M v2.55's (EBD) has a total of 125 supported downloadabl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UCM v2.55's EBD can be done easily by simply editing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text\menu\ultmods\TUCMBULL.CFG Put up to 100 bulletin names in her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presenting a different bulletin. CTRL-A codes are supported fo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uch.  When using the Game Score bulletins section, just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text\menu\ultmods\TUCMGAME.CFG and put the filename/paths on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lines not in use must read "NOT IN USE".  25 Bulletins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Names of the bulleti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lletins 1-99: BULLET##.ANS/ASC/MON/MSG/RIP bulletin 100=BULLE10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lletins 1-25: Whatever your door game names em, just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CMGA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or the Game Score Bulletins needs also to be edited, edit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text\menu\ultmods\TUCMGAME.LST and put up to 25 description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ulletins, 1 on each line.  CTRL-A codes are accepted in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CM v2.55 Enhanced Bulletins Displayer also supports a men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ation for a different look everytime.  In order to enable this M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imply unzip the file TUCMBMSR.ZIP into your ultmo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able the randomization.  For a seperate optional menu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touch, create a menu with the filename TUCMBULL.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ulletins menu, and TUCMGAME.ANS for the game score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files in your ..\text\menu\ultmo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  That should do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g this Enhanced Bulletins Displayer can be done from TUCM v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10] Features of The Graphic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Logon Matrix features built in rotation of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rix, and at the password prompt.  The GLM also include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feedback system, a sysop page, 3 different logo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short cut (Quick Logon), a normal logon, (Average logon)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logon (Doesn't skip anything in logon procedure).  Sysop c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in and out without the use of a seperate module taking up valueb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mory, and new users are equipped with a help menu just in ca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gure out how to work the matrix.  All this is coded into 1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5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11] Setting up the SYSOPIS L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Configuration files for the sysopis lines that you m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A.CFG (for available sysopis lines) and SYSOPISN.CFG (fo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is lines); you need to edit these with TUCM v2.55 Configura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CM v2.55 Setup Configuration Module has built in support for eas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se Configuration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is o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 to let your users know your interests!  Hey think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[5.12] Setting up the TUCM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M.DAT is a complete re-do of the original TEXT.DAT file and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optional.  Simply place this TUCM.DAT file your SBBS\CTR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ggle it's option to yes in TUCM v2.55 Configuration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load for each user that uses TUCM v2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5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me work. :( Can anyone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6] Disableing Certain Parts of TUCM v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ing a certain part of the command modules is easy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your TUCM v2.55 Configuration, either execute upon logon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at option set to no, execute the setup configuration sys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n your command shell.  ;EXEC *TUCMCF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lpful, extremely easy.  A baja module with a setup module?  WOW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it, this is a program right?  Well programs need setup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7]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of The Ultimate Command Modules with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Command Shell is currently only $15.00...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UCM has many, man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a few of the already satisfied custome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rell Hamill                 FIDONET 1:207/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ny Puglisi                  FIDONET 1:135/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ook in the TUCM.HST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 please refer to the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ecome a BETA site to test future products of Dustin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complete the DBBETA.FRM and return it to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lease, only people registering the product infer about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for support/ideas/whatever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in D. Brand@1:301/14 -&gt;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requent the Synchronet support echos through fidon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@swcp.com -&gt; Internet E-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upport BBS is (505)828-2647 if you wish to reach me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I love to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Command Modules v2.55 is Copyright 1996 Dustin D. Br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Copyright 1996 by Digital Dynamics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