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iteHouseOpposer v1.0g, 14-Mar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ruce A. Berg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City BBS, San Dieg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E INSTALLATION OF THIS PROGRAM SHOULD TAKE APPROXIMATELY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Requirements for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Install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De-install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Files provided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Costs, disclaimers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Requirements for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ynchronet v2.2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equirement is that you are running Synchronet BBS, v2.2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ater.  This program was compiled with Baja v2.04 and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2.20c wide-beta on 29-Feb-96.  It probably works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revisions of the 2.20 family, but I haven't tested 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ersion than the 2.20c wide-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MBUTIL v2.0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requirement is more critical.  You **MUST**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BUTIL.EXE v2.00 beta, dated 18-Nov-95 or later.  Thi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import netmail" feature of the SMBUTIL beta, and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MBUTIL do not have this feature.  The beta is available from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called SMBU200B.ZIP.  I personally have not had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a executable, but the choice is up to you.  Without the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etty much useless.  Likewise for the next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requirement is that you have the ability to expor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to the network.  If a user can send Internet E-mail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without trouble, then this requirement has been me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have the ability to send Internet E-mail, then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hat capability using a product such as NetXpress f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redirecting Internet E-mail into a Fido gateway and then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via export to your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only requirements for exec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nstall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pack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WHO_10G.ZIP archive into your C:\SBBS\EXEC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keep all your standard .BIN files as provided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s.  When you unzip the archive, you'll find that abou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ve been created, all with the name of WHOUSE.*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ve been placed in the archive except those named below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FILE_ID.DIZ file in so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n't need to configure ANY of these files, but you ar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, as you see fit.  Aside from the .BIN file,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in ASCII for your ease of customization.  See Section 5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mplete list of all files provided and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eate an on-lin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into SCFG and enter the External Programs-&gt;Online Program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cozy place for this door.  If wish to keep it unde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I'd suggest creating a section such as "Internet Voting Boo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mething similar.  Once you are in the section you want to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, go to Available Online Programs and create a new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INSERT key.  Set up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[~][?]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Oppose the Telecom Act!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Name                       Oppose the Telecom Act!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Internal Code              WHOUS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tart-up Directory         ..\EXEC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Command Line               *whous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Clean-up Command Lin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xecution Cost             Non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Access Requirement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xecution Requirement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Multiple Concurrent Users  Ye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Intercept I/O Interrupts   Ye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wap BBS out of Memory     No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Modify User Data           No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xecute on Event           No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BBS Drop File Type         Non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Place Drop File In         Node Director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ime Options..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done, save your changes and exit SCFG.  Re-run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tarted before you ad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ther execu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t this program up in SCFG, you may addition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vailable to your users by adding it as a logon event, ask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sh to run it upon logon (similar to the default ques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of a user about Synchronet Matchmaker)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s a logon or logoff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ake it a logon event, change Execute On Event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even LOGOFF, if you would prefer) in the previous screen of S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force your users to execute this program every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, which may be undesirable (at least certainly not conven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ll definitely give them ample chance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s an optional logo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have the users PROMPTED at logon time, modify the LOGON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ask the users if they wish to send use the program. 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in LOGON.SRC near the "Synchronet Matchmaker" ques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f you are not familiar with programming in Baja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a sample section to add to LOGON.SRC if you wish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al modification.  The sample code is in WHOUSE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modify LOGON.SRC, I'd recommend you make a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o you can return to it at a later time.  Compi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.SRC and you'll be ready.  Re-run any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either of these, post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Sysops sub-group of DOVE-Net and I'm sure someone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, -OR- contact me at one of the addresses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I'll walk you though th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e-install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, if you wish to remove this program from your syste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entry for it in SCFG-&gt;External Programs, and dele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ame WHOUSE.* in your C:\SBBS\EXEC directory.  If you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difications to LOGON.SRC, remove 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, simply invoke it by any means outlined abo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airly self-explanatory and guides the user through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nd sending an E-mail message.  It is a fairly si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intenance is required for the proper exec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iles that you can add to customize the progr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5 below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ysop Menu with a couple of useful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re are changes in the status of the Telecommunications Reform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post any changes that should be made to the text files.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chronet Sysops sub-board for notices and VERT for fil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make your own changes as you wish.  If you find a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ve piece of information, by all means, send it to m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xt release.  I welcome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Files provided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should be named WHO_10G.ZIP and will be in PKZIP v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Use PKZIP v2.04g or later to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provi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May be included in so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BIN    The compiled Baj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SRC    Sample Baja code to add to LOGON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PRE    Text of the letter to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VPR    Text of the letter to the Vice-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NEW    Latest breaking news (see below under "OPTIO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LS     Short summary of the C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LF     Full text of the C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LC     Chronology of the C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L1     White House propaganda,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L2     White House propaganda,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L3     White House propaganda, 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L4     White House propaganda, 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L5     White House propaganda, fi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LL     Senator Leahy'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LA     Analysis of the CDA by the 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LW     Who is the CD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LT     Things you can do to oppose the C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LR     ACLU opposition eff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following files CAN or WILL be created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(only o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LOG    A running log of user activity in this program.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at any time if it grows to b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OPP    A list of which users have sen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SPR    A bug report file which can be created b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STA    Statistics file.  Delete it at any time to reset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of the four files above can be controlled from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for ease of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(and if found, can be deleted at will -- these ar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emporarily created to send the E-mail and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uto-deleted by the program.  The notation "xx" below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node number of the node that created the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Cxx    The temporary messag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USE.Exx    The temporary E-mail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USE.Ixx    The temporary redirection file for SM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Nxx    The temporary nod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NEW    Currently provided.  This an optiona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the latest breaking news.  If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item for this option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SE.SOP    If you wish to add your OWN comments abou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this file and the program will provid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option allowing users to read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"true" technical support is provided with this product, however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everything I can to help you get this program working.  I firmly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 need to do ALL we can to get this Telecommunications Reform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led.  Our on-line freedom depends on it.  As a result, I am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anyone who helps this cause.  Contact me at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ce A. Be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 C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723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Diego, California  92172-3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 619/694-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: 619/538-5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X: 619/538-5033  (semi-rel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ET: bruceb@fatcity.com  &lt;-- preferred method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S: 75113,7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K: Bruce Bergman @VERT/FAT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: Bruce Bergman @1:202/504  (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BUG TO REPORT, please use the Bug Report fea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enu in the program.  This feature will create a WHOUSE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ich you can E-mail to me for support.  This file is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Costs, disclaimers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ost for using this program.  It is freeware. 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 you to use it and distribute it to fellow Synchro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ly.  Please keep the archive intact and make no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archive if you make it availabl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gree to use this program at your own risk.  Neither the author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arty connected with this program shall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 aris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