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List v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: SBL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C:\SBBS\XTRN\SB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BL.EXE and SBL.CFG ar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SCII editor to edit the Synchronet BBS List config file (SBL.CFG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CFG-&gt;External Programs-&gt;Online Programs-&gt;Main, hit IN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List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>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</w:t>
        <w:tab/>
        <w:tab/>
        <w:tab/>
        <w:t>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</w:t>
        <w:tab/>
        <w:tab/>
        <w:t>Synchronet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</w:t>
        <w:tab/>
        <w:tab/>
        <w:t>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PACK.EXE</w:t>
        <w:tab/>
        <w:t>Remove deleted entries to save disk space and speed up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2TXT.EXE     Convert SBL listing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he 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nk your SBL database with other Synchronet BB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Synchronet Data echo via DOVE-Net, FidoNet, or RIM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events in SCFG-&gt;External Programs-&gt;Timed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</w:t>
        <w:tab/>
        <w:tab/>
        <w:tab/>
        <w:t>SMB2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 xml:space="preserve">SMB2SBL %jSUBS\SYNCDATA SBL.D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de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</w:t>
        <w:tab/>
        <w:tab/>
        <w:tab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</w:t>
        <w:tab/>
        <w:tab/>
        <w:tab/>
        <w:t>0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clusive Execution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Off-line for Event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</w:t>
        <w:tab/>
        <w:tab/>
        <w:tab/>
        <w:t>SBL2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SBL2SMB SBL.DAB %jSUBS\SYNCDATA /S: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de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</w:t>
        <w:tab/>
        <w:tab/>
        <w:tab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</w:t>
        <w:tab/>
        <w:tab/>
        <w:tab/>
        <w:t>04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clusive Execution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Off-line for Event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SYNCDATA" to the internal code of the Synchronet Data sub-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We used SYNCDATA, since that is the example given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DOVE-Net Synchronet Data sub-board internal code. It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 completely different internal code, as long as you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tead of "SYNCDATA" on the abov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that all networked SBL entries will be deleted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 of the Synchronet BBS List) after 90 days unless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in the message base or updated manually on Vertrau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o cause a retransmission from your BBS, you must (U)pda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BL and then SBL2SMB will re-export it automatically next time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imed Event). (V)erified entries are not re-exported by SBL2SMB,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entries. You can also create a BBS entry message by han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BL). Download SBBSLIST.ZIP from Vertraue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 programmer, you may find the included source cod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ful as an example for writing your own XSDK and/or SMB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for use with Borland C++ v3.x or v4.x and the Synchronet X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BL.EXE. SBL.C and SBLDEFS.H must also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C library (SMB_120.ZIP) is required to compile SBL2SMB.C and SMB2SB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.BAT included to compil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2TXT.C is included as an SBL.DAB to SBL.TX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L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