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Yak Shack Version 2.0 (c) 1995 by Tom Sumner - Tal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AJA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has been made to keep this program from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rive there is always the chance that I missed something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absolve Talon BBS and specifically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signed and tested on a 486DX-80 with 2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emory to run Synchronet you should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  We have a 8 Node License and are currently runn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6 remote nodes on a Lantastic network, between 4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ested this program first under the DOS/Desqview/QEM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we are sure everything is working, we boot up OS/2 War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lthough I cannot guarantee it, everything operates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computers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directory off your c:\sbbs\text\menu called YA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from yak.zip into a temp directory and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copy the YAK.BIN and the GAME.SR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.  Make sure you set up the text files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iles you wish to display and have set u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rrespond as 1.txt through 10.txt and need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of these files you wish to have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 file area of your choice.  You need not be specific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area as Synchronet will find the file as long as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above direction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rectory in your YAK directory called C:\SBBS\TEXT\YAK\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GAME.ZIP file into this dircectory and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setting up the YAK.SRC and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go to your door programs that you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s to the Yak Shack and give the path to the C:\SBBS\TEXT\YAK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oor so the menus will be available w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ll the files corresponding to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 Shack correct and compile both the YAK.SRC and the GAME.SR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and you got it!  Have fun and if you think my efforts we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he trouble of writing this module send $2.00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ville, Ky 40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onto Talon BBS at (502) 957-1720 or (502) 957-1855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at you could use next!  Thanks for using this modu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comments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umner@Dovenet 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umner@1:2320/404 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