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x to MegaTIC Converter - Copyright (c) 1995-97 by D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Fix-Configuration into MegaTIC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 the following steps to export the needed AllFix-Confi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� Call the Setup-Program for AllFix A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 �������������� 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ystem da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Find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echo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file re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 new file di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de manag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tilities         � &lt;-- Goto SubMenu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form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it to d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ystem da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Utiliti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emplate edit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xport data     �� &lt;-- Goto SubMenu EX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Import data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it to d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 ������������������������ Ex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� Export main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ͳ Export FileFind are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</w:t>
      </w:r>
      <w:r>
        <w:rPr/>
        <w:t>Export new file repor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</w:t>
      </w:r>
      <w:r>
        <w:rPr/>
        <w:t>Export fileecho areas      � &lt;-- Goto EXPORT FILEECH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</w:t>
      </w:r>
      <w:r>
        <w:rPr/>
        <w:t>Export hatch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</w:t>
      </w:r>
      <w:r>
        <w:rPr/>
        <w:t>Export magic filenam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</w:t>
      </w:r>
      <w:r>
        <w:rPr/>
        <w:t>Export bbs new file di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ͳ Export node configuration  � &lt;-- Goto EXPORT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� Create fileecho 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</w:t>
      </w:r>
      <w:r>
        <w:rPr/>
        <w:t>Create tag li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ͳ Nodes �&gt; Echos breakd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port fileecho dest di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  Export FILEECHO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 </w:t>
      </w:r>
      <w:r>
        <w:rPr/>
        <w:t>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path_to_MegaTIC&gt;\FAREAS.TXT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path_to_MegaTIC&gt; is the Program-Path of Meg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  Export NODE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 </w:t>
      </w:r>
      <w:r>
        <w:rPr/>
        <w:t>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path_to_MegaTIC&gt;\NODEFILE.TXT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path_to_MegaTIC&gt; is the Program-Path of Meg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  Change to the MegaTIC Program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  Call the converting-program AFIXMT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