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Tick version 2.2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 199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H. Ne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ck is a TIC file processor especially designed for use with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BBS s/w. RaTick reads the TIC file, moves the files to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calls RAFILE to import the descriptions from the 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afi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this version: Ratick will handle unlimited areas per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ck wil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 Move incoming file echo files to the design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 Optionally delete used 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 Optionally stamp the incoming files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 Import Filenames and descriptions into RABBS filebas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 Optionally for import *.DIZ and *.SDI fil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.TIC file description. (... if registe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 Replace files designated by TIC files. (... if registe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 Log all its activity to RATICK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 Use the AreaName or "RATICK" for the "Uploaded By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 Work with TIC hubbing software such as 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 Rename .SDN files to the .ZIP .ARJ .LZH or .ARC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ethod of compression used b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ck i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 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 Compatible with TIC Hubbing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 Small! Requires little memory and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 Inexpensive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Tick will process an unlimited number of echo areas.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areas is stored in RATICK.CFG. The format for this file is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example provided. Simply edit it to the specification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ke a directory for RA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dit the RATICK.CFG file following the comment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An alternate config file may b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.g. RATICK MYCF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 RATICK.CFG is the default and will be used if no oth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3. Make certain that the RA environment variabl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Set RA = 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et it to the directory name on your system. RATICK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 if this is not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ake certain that RAFILE.EXE is in the sam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 environment variable. (i.e. with all the RA.EXE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ck is SIMPLE to use. Just run it (by typing RATICK).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ecessary! Everything is specified in the RATICK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ideas that you would like to see in RaTick,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via the RA_UTIL Fidonet echo. OR send me netmail at the Lighthou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:135/404.  OR send me mail on COMPUSERVE (user id 72134,476). [I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ss that I do not frequent COMPUSERVE regularly. The other two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a much quicker responce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only $15! (Visa and Mastercard excep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Register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upport the development of fine BBS software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 eliminate message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 unlock Replacemen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 allow optional elimination of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 support the development of fil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 be valid on all future versions of Ra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Register.DOC 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house II BBS is the proud home of Lachen Cre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5-364-0420    FidoNet 1:135/404      LachenC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is product may be obtained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_UTIL Fidonet ec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me netmail at the Lighthouse II 1:135/40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 CompuServe (user id 72134,47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ernet 72134.47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