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TinyTIC for use with Synchrone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000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DISTRIBUTED WITH THE TINYTIC ARCHIV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, I can safely assume that you're a sysop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what you're doing.  TinyTIC was design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as that's what I run for my board.  You'll need to u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included with Synchronet, ADDFILES and SMBUTIL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inyTIC was designed to help do.  SMBUTIL will im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new files announcements into the message bas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so if you're networked, you can announce to the world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to your BBS.  ADDFILES will add files into your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ough*) This document DOES ASSUME that you have be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created file areas inside SCFG for TinyTI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o.  If you haven't done that, DO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break this down into small bite-sized sections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easy for you to understand.  It may help if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document and read it while setting up this extern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M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 LOT easier than it looks.  I'll start with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SMBUTIL's text file importing techniqu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how to do this, then skip this and mov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FILES Techniqu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UTIL can be found in your \SBBS\EXEC directory.  It's a multi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the message bases.  Most sysops use SMBUTIL to pack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s, but not many sysops know that SMBUTIL will als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essages into the Synchronet message bas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command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UTIL i&lt;file to import&gt; &lt;.SHD file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util id:\tinytic\final.txt d:\sbbs\data\subs\fidoreq.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.TXT is the name of the text announcement file (you set this in TinyT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; however, if you want to add a header and footer t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Personalizing the Announcement File" further in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from the command line, SMBUTIL will ask for the recipient's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's name and the subject.  Now, this will work if you want to man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but if you're a sysop, you don't want to be up at 4 AM manually in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o six different echoes.  You can, through the wonders of DOS, pi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mall text file, with the needed information in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go into your message areas (usually \SBBS\DATA\SUBS)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HD areas you want to use.  You can do this easier by using SCFG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tworks-&gt;Message Areas and selecting which message group you want. 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Message Sub-Boards, look for the board you want and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message sub-board, which is in your AREAS.BB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the little text file that will control SMBUTIL... I us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.HDR (short for HEADER) to differentiate between a regular text file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's special.  So, using the above example, fire up your favori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reate FIDOREQ.HDR or if you're lazy, COPY CON FIDOREQ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t AfterHours/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recipient's name, my name (the sender) and the subject.  Simply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s FIDOREQ.HDR.  I place all of these .HDR files in my Tin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d:\tiny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SMBUTIL to auto-import the new files announcemen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you'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util id:\tinytic\final.txt d:\sbbs\data\subs\fidoreq.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:\tinytic\fidoreq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is on ONE line (it's word-wrapped for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is to tell SMBUTIL to receive input from FIDOREQ.HDR instead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, now wasn't that simple? :)  You simply repeat that command sequenc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hoes you want.  Here's what I use in my mail process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echo. simply prints a CRLF and jumps to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WITH &lt; ARE PART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there's no TIC files, don't do this, just scan for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bt\in\*.tic goto Mail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tin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dd a text header and footer to my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eader.txt+announce.txt+footer.txt f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eating new files announcement for Fido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util id:\tinytic\final.txt d:\sbbs\data\subs\fidoreq.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d:\tinytic\fidoreq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eating new files announcement for Sysop's Tech 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util id:\tinytic\final.txt d:\sbbs\data\subs\stnnewfi.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:\tinytic\stnnewfi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eating new files announcement for Adventure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util id:\tinytic\final.txt d:\sbbs\data\subs\adv_newf.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:\tinytic\adv_newf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eating new files announcement for JustaX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util id:\tinytic\final.txt d:\sbbs\data\subs\jnfiles.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:\tinytic\jnfiles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eating new files announcement for Wild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util id:\tinytic\final.txt d:\sbbs\data\subs\wldnethg.sh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:\tinytic\wldnethg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ing the annou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batch file, you sa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dd a text header and footer to my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eader.txt+announce.txt+footer.txt fin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I make my own customized header and footer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.  The header contains my BBS name and informatio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ter contains information on how to FREQ (file request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system using e-mail.  Use your imagination on these-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nouncements 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NAL.TXT is what I use in my SMBUTIL command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NOUNCE.TXT, which is what I use in my TinyTI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e ask for you to do-we'd like to spread the wor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free TIC processor that works with Synchronet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, put the following in the bottom of your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files announcement was created using TinyTic/Win32 v0.0.5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ttp://members.darktech.org/gsvalore/tiny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and I would appreciate it... thanks. :)  Change the /Win32 i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compile you're using (/DOS, /OS/2 or /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is the built-in Synchronet utility that allows the sysop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ilebase.  ADDFILES is a fairly complex program, so I won't get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here.  For more information, please consult your Synchron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use the FILES.BBS features in ADDFILES; I just use the propriet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.  The command line I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* /S /N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line is broken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= Scan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= Search for files in directory (no file list for names and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= Do not update any information for files alread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= Check for and import FILE_ID.DIZ and DESC.SDI as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that many file areas, so I use this.  You can get very specifi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ave that up to you to find that information out for yourself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and I appreciate you using our program.  If you have any idea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or want to let us know you're using TinyTIC (which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!), you can contact us via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hausmaus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- http://ah2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   - 19965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il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gsvalore@ar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- http://members.darktech.org/gsvalore/tiny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r local (and international) BBSes and prove that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World Wide Spam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