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Call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TG 3.09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ING LEGAL SPEAK ALE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MailCall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ences that may occur from use (or inability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It has been tested, and the author runs it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MailCall has no bugs and will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your system. However, I guarentee nothing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up hard drive space. 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By using this program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Kenneth Reaverson, responsible for any damages (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) that arise from your ability to use or mis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is entire document, and are familiar with it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exempt Kenneth Reaverson from any and all respon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y damages to your system which are caused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NG LEGAL SPEAK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Call is a third-party utility designed to import the la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 mailer into Telegard, which will then display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[DOS] : 80286 CPU / MS-DOS v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[OS2] : 80486 CPU / OS/2 Warp 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version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Telegard v3.09g1 (or higher)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Front-End Mailer of a supported type. Currently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ntDoor are the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MailCall did not work with the InterMail 2.29 seri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 longer be the case. If you experience problems using Mai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Mail 2.29, please report them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my knowledge, this program should work with FD 2.12, 2.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.30 series. It doesn't look like the structures chang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only been tested with FD 2.12.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with MailCall on any version of F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etly. The structures are slated to change with v3.00, and Mai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pdated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ailCall is a fairly straightforward effor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decide which executable you're going to use. Rena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.DOS or MAILCALL.OS2 to MAILCALL.EXE. If the TELEGAR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, you can put the executable anywhere; it'll find T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 by it's lonesome. If the TELEGARD environmental variabl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MailCall will search the current directory for CONFIG.T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GARD environmental variable is not required for MailCa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 environmental variable is (there are exceptions, see below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t this variable, add the following line to whatev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=&lt;path to main I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ailCall without the IM variable defined from your ma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s long as the TELEGARD environmental variable is defined,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have to define either TELEGARD or IM. Which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fine, you must run MailCall from that ones main directory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M, run from TG main directory. Define TELEGARD, run from I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For simplicity's sake, define *both* of the blood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ilCall from your main TG directo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will also use the TASK environmental variable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SK is defined, MailCall will assume that this is the same a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ll the node fields of all entries imported in tha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value of TASK. If TASK is not defined, MailCall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ame in on Node #1, regardless of which node it actually di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f multinode support is turned on. If you are runn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MailCall will assume Node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ontDoor users: Everything said above for InterMail applies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Simply interchange the words InterMail and FrontDoor, and IM and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're using FD, set the FD variable instead of I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is best run immedietly after an incoming mail transfer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iss importing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will accept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udRate&gt; = The Baud Rate that you wish to show up on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Unfortunetly, InterMail doesn't stor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ncoming calls, so this has to be faked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on the commandline, and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ilerType&gt; = This defines which Mailer's data files MailCa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 There are currently two valid types: /IM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/FD for FrontDoor. This must be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line, and it is required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ILCALL 21600 /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options are for infomational purposes. If they'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Call won't actually import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=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= Miscellanous Information on this version of Mai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ILCAL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CALL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right. :) Registration? For something like this? Oh blah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 want 5 or 10 bucks for a couple hours of work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coded because they needed themselves in the first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xperience is the true reward for me, and I could no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accept money for anything as simple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may be freely distributed in it's unmodified forma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or a list of contents that should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's original format is ZIP, and it has been stamped with my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If the archive you've received is not a ZIP, be wary.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you should see the following at the ver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 of MailCall will always be available for FRE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with the magicname MAILCALL. See below for m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s will be hatched down the FidoNet TG_SUP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Strike and David Stumpf - Tim and Dave both answer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t me a hand with this utility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itial stages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Adams, Patrick Sp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ve Richmond            - All of these guys have answer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ated questions for m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another. Again, thanks guy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and structure changes, MailCall will only be update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ypes come into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all is Copyright Blood Enterprises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is Copyright Tim Strike, 1994,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Copyright 1998 Definite Solutions HB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Copyright 1986-1988 Further Development, Inc. &amp;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tremere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TG_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1:133/1004 (FidoNet) / 111:4770/2 (Sysop's Te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Shadowdale - 770-982-7859 (Open 24/7, Validation on first c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