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GSU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50 - November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gard User File 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elegard 2.5p+ systems ON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!!  WARNING!!  WARNING!! WAR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utility on 2.5i/k systems will DESTROY your 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.5i/k systems please obtain MGSUD100.ZIP and use that program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Glaci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by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and Support availab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Connecticut State Cent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3)688-0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142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/2400/14.4K/V.32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REQ magic name MGSUDEL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gram deletes users from your USER.LST  file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your system in a set amount of time.  Currently, th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is fix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is Copyright (c) 1991 Mt. Glacier Software by Michael G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stributed as Freeware.  You are encouraged to use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 charge.  Any comments/feedback/suggestions would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(see Support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MGSUDEL provided that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 are distributed  in their original 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to be charged above a normal minima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is a little utility program I wrote to clean up my own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 was approaching 1000 users, and an analysis showed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had called only once(!), or two to three times. 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t called in ove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"delete" programs are available, but none fit my particula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felt like doing a little coding &lt;grin&gt;. In its present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for deleting a user from the file is fixed and rath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 it was to fit *my* particular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del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not logged on in over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who have called &lt;= 3 times, and haven't logged on i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who have called &lt;= 1 time,  and haven't logged on 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with the AC flag "Protection from Deletion" s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who are "Locked Out"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who are already "Deleted" will NOT be R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by default creates a complete LOG file of its activ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ppended for each execution of the utility allowing you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over time.  The LOG file is named MGSUDEL.LOG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gard main directory.  It may be suppressed by using the "NO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arameter (see below).  Note: The utility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ve console messages about processing activity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by default does not create a backup of the original 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it creates a copy of the USER.LST file, flagg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eted as they meet the qualifications.  At completion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LST is deleted and the copy is renamed to USER.LST.  If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SER.LST file can be retained as USER.BAK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UP" execution parameter (see below).  IMPORTANT NOTE: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hether "BACKUP" is specified, there must be at leas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available to create a duplicate of the original USER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also allows a non-update Estimate Mode processing run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ecution does NOT update the USER.LST file. It creates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GSUDEL.EST that will contain the LOG file entries sh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deleted.  It is a good way to see just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t "for real".  Highly recommended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, to allow you to examine who will deleted and perhap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ion from Deletion flag for any you wish to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does not adjust the NAMES.LST file which is a problem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still be able to logon by name.  I strongly recomme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Pollard's utility program NAMEFIX to cleanup the NAME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available in the current archive containing the 2.5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or from my bbs, or many other Telegard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does not delete any mail or voting records for users it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you run Martin Pollard's utility DELEMAIL to delete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 Again, this utility is included with the TG 2.5p+ archive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 be acquired from my bbs or many other Telegard support 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old voting records (in VOTING.DAT) is just that - a probl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know of a utility (currently) that will cleanu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*must* be run from the main Telegard directory (where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) in order to locate the files it requires to execute.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returns a zero condition code, any errors will produ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accepts three command line parameters, one of whi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DEL PROCESS|ESTIMATE [NOBACKUP|BACKUP] [LOG|NO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|ESTIMATE  - ONE of these parameters are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either is specified, a command form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indicates that the USER.LST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and users deleted accor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ion criteria.  At successful comp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.LST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IMATE indicates that the USER.LST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and users that *would* be deleted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g to the above deletion criteria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file MGSUDEL.EST.  NO updating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ST fil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ACKUP|BACKUP   - Optional parameter. If not specified, NOBA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option. Note: not applicable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processing, and if 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BACKUP indicates that at successful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iginal USER.LST file is deleted, and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USER.L$T file is renamed to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indicates that at successful comp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USER.LST file is NOT deleted, bu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amed to USER.BAK prior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.L$T file being renamed to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|NOLOG         - Optional parameter. If not specified, LO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option. Note: not applicable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processing, and if 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indicates that processing will create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file named MGSUDEL.LOG in the ma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This file is appended for ea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ntains a listing of all deleted users,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ime stamp, and process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LOG suppresses the history log file appen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ole displays will not be suppressed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.  To suppress console display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irect output to NUL (append "&gt; NUL"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GSUDEL Version 1.50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DEL.EXE       MGSUDE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DEL.HST       MGSUDEL change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UDEL.DOC       MGSUDEL complet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LOG        Sample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EST        Sample output 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nvalid or Mi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Error Opening or Reading STATU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Error Opening or Writing Audit File (MSGUDEL.LOG or MGSUDEL.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Error Opening or Reading USER.LS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= Error Opening or Writing USER.L$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the following for support/questions/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(listed in my preferr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1:142/550 (FREQ magic name MGSUDEL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etMail for faste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Connecticut State Cent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3)688-0675  1200/2400/14.4K/V.32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Oxf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sor, CT  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Sorry. No voice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 Initial Release.  Deletion limited to fixed intern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 Minor Bug fix for USER.LST with 20 or less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    Revised for Telegard version 2.5p+ to accomodate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USER.LST file.  Added color to display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all depends.  If I get some positive feedback o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bably enhance it.  If not, well, it does what I wan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st obvious enhancement would be the ability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 criteria.  I envision a .CFG file with some sort of ru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input parameters could be accepted from a .CF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do USER.LST compression, that is, drop the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pletely and recover the space.  I would envision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limit the compression to start from a particula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seem especially desirable as the ZSCAN.DAT informa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message pointers) is now stored in USER.LST.  My USER.LST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gs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natively do related file cleanup. This includes: NAM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, and VOTING.DAT files.  I might approach the VOTING.DA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ZSCAN.DAT file is quite large.  I haven't really investig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ored in this file, but I have the feeling that this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.  I definitely plan to look into this and add it to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End of MGSUDEL.DOC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