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atio or not to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cott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most abused options of most BBS systems are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nd file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What are the rat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tios you can define limit users to various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be it time online, files to download or posts per call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can have ratios setup to handle all of thes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here are the ratio configur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waiting for caller screen (WFC) hit S and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 bunch of the options on the right ha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ho should use them?  Who should receiv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ysop that wishes to enforce posting or to quell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eeching should use them.  Those users who abuse your 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anlized for such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hen should I sue them, from the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notice that a majority of users are leeching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ut you do not get any uploads in response use a file rati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every user ignore the message bases to go play a do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have some message base activity use a post/call ratio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judgement up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hy use them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 I do not like ratios unless its absolutely nee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hare of ratios might be your best bet.  Decide for yoursel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on your system.  Do you want message base activity?  If n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ost/call ratio.  Do you want all your files leeched and to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uploads?  If not then don't use any file ratios.  Person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reward system here.  In the case of files I do allow uploa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ertain users I trust or know for my security.  I have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file bases as &lt;no-ratio&gt; (free downloads) areas.  So they can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y want from the bbs.  However, I have what my bbs special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ramming, rpg files) as non-free.  I do use filepoints and a m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for those areas.  I use a basic file point system he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sts file points to download.  Each validation level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ward) for posting or such gets more file points.  In terms of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atio I don't enforce one.  I do a reward system as we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users who post often and alot I reward them with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increase which gives them more time or other benefits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buse the system (leech megs of files, play nothing bu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ull year then I might give them individually a post/call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P/C ratio (PCR) is very rare punishment.  I've learn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ade plus years as a sysop that ratios actually do more harm than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tem that FORCES you to post will get very awful poster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teen kid who posts "hi" and that's it in a post jus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game.  As to files a ratio there will force you to ge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really wants.  So its really a no-win scenerio on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seen too many systems to badly with repuations of ratios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a benefit/reward system works far better. 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inced a ratio might work for you or you have a subscription/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hen read on and I'll show some examples of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ow do I use the ratio system in Teleg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Message base/posting rat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Post/Call ratio: This ratio system can be configu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3 of the System Configuration screen.  A screen sho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here (but not always enforce for personal reasons)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Post/Call Ratios (1 post for every #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5     16 :5     32 :15    48 :25    64 :75    80 :125   96 :150   112: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5     17 :5     33 :15    49 :25    65 :75    81 :125   97 :150   113: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5     18 :5     34 :15    50 :50    66 :75    82 :125   98 :150   114: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5     19 :5     35 :15    51 :50    67 :75    83 :125   99 :150   115: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5     20 :10    36 :15    52 :50    68 :75    84 :125   100:200   116: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5     21 :10    37 :15    53 :50    69 :75    85 :125   101:200   117: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5     22 :10    38 :15    54 :50    70 :100   86 :125   102:200   118: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5     23 :10    39 :15    55 :50    71 :100   87 :125   103:200   119: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5     24 :10    40 :25    56 :50    72 :102   88 :125   104:200   120: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5     25 :10    41 :25    57 :50    73 :105   89 :125   105:200   121: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5     26 :10    42 :25    58 :50    74 :107   90 :150   106:200   122: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5     27 :10    43 :25    59 :50    75 :110   91 :150   107:200   123: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5     28 :10    44 :25    60 :75    76 :110   92 :150   108:200   124: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5     29 :10    45 :25    61 :75    77 :110   93 :150   109:200   125: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5     30 :15    46 :25    62 :75    78 :110   94 :150   110:250   126: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5     31 :15    47 :25    63 :75    79 :110   95 :150   111:250   127: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user (SL10) would have to make 1 post for every 5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idated user (SL50) would have to make 1 post every 50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you set the numbers is up to you.  But some use a ba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0 for all ranges, meaning that for every 10 calls you a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1 post.  But you should increase the value to lesse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as your SL increases as a reward.  Thus SL100 would only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1 post for every 200 calls.  Using this screen is fair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so I will not explain the detail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ly I use 2 ansi files here to display to user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menu their post/call ratio check.  I use the VP AC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.  If they pass (VP command) then the pass.msg i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ws their current stats.  If they fail (!VP) then the fai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own with suggestions on what to do.  You might want to use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Post/Time Ratio: This can be configured via 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even more harsh ratio than the above.  It force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ost per X minutes online. If you set say 50:10 that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hour online the user would be forced to make 1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10 minutes (or 6 for that call).  I personally don't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atio system setup (all Zero) here because it is harsh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use it.  It uses the same procedure as the post/call rati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File Rat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UL/DL Ratios (files):  This forces the user to uplo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every # that are downloaded.  A common good rule of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allow 10 downloads for 1 Upload.  The setup of this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just like the post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UL/DL Ratios (KB):  This ratio control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are leeched.  It sets the number of kilobytes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1k of upload the user sends.  A good rule of thumb is 100KB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day's world of high speed modems maybe 1000KB for 1k of uploa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as with the post/call ratios you should benefit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users who have higher access than the normal user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ile ratios you should check the file system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some options in there.  Specifically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UL Time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Kilobytes: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ile: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Downlao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P for un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s go into details of the above items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onsulted if unsure of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clusion to use ratios is a personal judgement for ever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one might do more harm than good in the long run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 is just one for your information it is by no means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  If you do use them then you will have to make personal ju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ir particular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me for feedback on the article or qu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904-733-1721 Fringe BBS-EWOG II (guest account ava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longshot@darktech.org                 ICQ #: 24436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ite: http://users.cybermax.net/~lon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 FidoNet 1:112/91   Fido TG Echo: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any comments or questions ohe articles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is given I can do article follow-ups. 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eedback to the the other article authors of thi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thout feedback the desire to continue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