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ing Service For Telegard 3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, don't really need one. It's just a script :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really want one, It'll b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is, is an answering service for a sysop that wa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ice to their "SysOp is NOT available for chat"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andom lines, telling the user, basically, that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cannot/will no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your ASERVICE.SCR and CHATHEAD.* to your /bbs/text/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your ASERVICE.MNU to your /bbs/menus/ directory. 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.  Take a look at the ASERVICE.MNU with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Copy those commands to your menu that you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do a chat request with you (ie: MAIN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users to be able to make a chat reques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the BBS, copy those commands to your GLOBA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ASERVICE.SCR file, and do a text search for YOUAREA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at with a password that you want for your emergenc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what the !XC|RC for the access does is it only oper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available for chat and the RC is there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an enough to not let someone even try to page them :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time I had to do some documentation for some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, so I hope it was o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 matt.hanson@dmidnite.nc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:  Matt Hanson @ 1:104/152 (fido) 21:69/415 (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:  TG_SUPPORT - TG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:  Dead Midnite - 970.532.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