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GFP4MSG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points For Messages Posted For Telegard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C)1992 Netix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reeware, No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FP4MSG requires very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NSTALLED (X00 or BNU Work b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2.7 Or Compatibl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wanted to reward posters?  Well now you 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oints can be givin to the posters, at what ever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1 Filepoint for 1 post is the maximum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oint for 36767 posts is the maximum (athough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FP4MSG gets most of the informa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port to use, the baud rate to use (Lock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that way, as well as all other modem op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ew opens the Fossil Driver).  TGFP4MS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the same directory as STATUS.DAT is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gets the path to the User.lst file to ge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line from the user number specified.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file in your GFILES Directory called TGFP4MSG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not be touched since it ha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user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rgchat.Exe &lt;PORT&gt; &lt;SPEED&gt; &lt;USER #&gt; &lt;RATI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 The modem port in use (@P in teleg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: The modem baud rate (@B in telegard). 0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one is on localy, and uses no modem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-so-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#: The user number of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: This is for 1 filepoint for # of messages, wher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umber between 1 and 32767.  A reasonable range i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10.  Only input ONE number, the number of messages to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ets the user number, and then searchs throug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GFP4MSG.DAT in GFILES directory) for the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es the current user.  It will then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s are the same, if not it assumes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as been deleted and starts the priticular accou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(0 Messages credited for).  If they do match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in the number of messages credited fo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ublic messages posted to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 are not equal it then continues, otherwise ab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gures out how many messages it takes to make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redits, and leaves the rest for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ratio.  It gives you the correc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points, then updates its record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redited for.  Then reports it all to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 to run TGFP4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name: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#5 of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ng descript :(/P)osts 2 FP's - Gives you FP's For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hort descript:(/P)osts 2 F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md letters   :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CS required  :"s5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mdkeys       :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string       :TGFP4MSG.EXE @P @B @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or all BBSes should be alm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. When @B is 0, it assumes someone is not on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will not use any modem communications, jus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creen.  If anything else besides 0 is specif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s NOT online, the results are unpri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TGFP4MSG v1.00,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