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glamer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amers generates a list of your lame users by totaling the number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uploads and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lame if his total system calls is greater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uploads plus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-                  calls    Posts     Uplo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's Stats :   100      5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s' Stats :   25       2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would be lame because his calls are greater than Posts+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just barely misses the lame list because his total calls are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osts+uploads is 29  - get the ide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record 1 (or 0 for you C and PAS programmers)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GLAMERS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 TGLAMERS c:\tg\text\logo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 TGLAMERS c:\tg\text\bullet3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amers must be located in the same dir with config.tg, and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header and footer files then they must be in the same di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 - the output for the file is rather plain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header (TGLAMERS.HDR) and a footer file (TGLAMERS.F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ice it up with tg 3.00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fine dean products with little or no documentation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and generally does not intergrate tg color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