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WaLL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As such, you may operate THeWaLL up to 30 without regis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do not operate 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THeWaLL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distribute copies of THeWaLL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violation of the THeWaLL license agreement to modify 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WaLL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you for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use the program, even if [SeX/aKa]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X/aKa]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, if not for him (slack'n off =),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learning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 is a simple wall where callers can (at this moment) ent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@-codes, in an anonymous setting (nothing is said about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) .... not even you will know.. =) . It's a nice looking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potential. Future versions (if support warrants it, mea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person donates.. =), will have the ability to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"a way" of saying what they want to (as defined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). It will also keep track of who said what (so you can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m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.CFG  -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WALL1.ANS   - Ansi (must be in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.DAT  - Keeps lin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a directory named THEWALL (or whatever) somewher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uSu files in that directory. Make a batch file to run it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fast logon, if your system supports it), or as a door or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WALL.exe THEWALL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-&gt; RegCode (be sure to put 0 if you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HeWaLL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THeWaLL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as best you can exactly what is happening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ATION! There are NO limits in unregistered for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elay ... =). Please consider dona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aLL marks our 5th door release. Look for the following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rder) to show up on a quality board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 Self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