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GuY  [FIN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o.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LASTGUY.EXE is compiled to run only the City (for those wh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single name locations, like mine -- SoMePLaC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a compiled version using both City &amp; Sta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 (Jerry Luckey) a note (on the Lobster Bouy BBS)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If you select NO in the .cfg file, please be sure to delete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ut of USER.DAT . If you select NO and then decide to us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dd a 3rd line to USER.DAT on the first run (it'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o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The LASTGUY.TAG file can hold up to _200_ oneliners.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now are the default, please feel free to ed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Please be sure to note the new items added to the confi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You may edit the LASTGUY.ANS to suit your 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LOCK HIGHER THAN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GuY is a copyrighted program being distributed under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As such, you may operate LaST GuY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REEWare program, LaST GuY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violation of the LaST GuY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GuY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you for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use the program, even if [SeX/aKa]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X/aKa]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, if not for him (slack'n off =),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learning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y, who's name escapes me... was asking about one of the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I would give it a shot (heck, if anything else,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something I read that someone was looking for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. Hope he likes it (you too!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GuY.EXE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GuY.CFG    -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GuY.ANS    - Ansi (you may edit). Make note of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s the caller's 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GuY.TAG    - List of 'onelin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DAT       - Keeps track of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a directory named LaST GuY (or whatever) somewher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aST GuY files in that directory. Make a batch fil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on (and fast logon, if your system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LaST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GuY.exe LaSTGuY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                &lt;--- Color for "BBS In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                &lt;--- Color for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                &lt;--- Color of Name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                &lt;--- Color of Locat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                &lt;--- Put YES (caps!)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tag file. Put NO (caps!)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LaST GuY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SEX_AK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LaST GuY, _be_ as specif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ay something like, "I can't get it to work". Try to expl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you can exactly what is happening when you tr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Ware! Though by supporting this program or any of ou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nations, you can help offset costs and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updating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beta tested (on a single node) and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have been worked out. This isn't to say that something ma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If you find a bug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GuY marks our 11th door release. Look for the following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order) to show up on a quality board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Sel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LaS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