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ported that for some reason doors.tmp isn't alway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The routine I had checking for this was written with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doors.tmp wasn't found it was being execu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o a key press from the host computer was required.  Fix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press from host or remote will exit the program when doo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why doors.tmp may not be found sometimes.  A variab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perly initialized.  Fixed.  Also corresponded wit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win and found that GOODBYE.BAT was not meant to run do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bye.bat support I added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0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isn't always being sent to a remote Rip caller.  I was us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autodetect routine.  With this routine if you ha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nd had ansi turned off in TriBBS you would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screens as well since your terminal reported t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si.  Now 1stbank will use the terminal emulation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door.sys.  (Note that the door driver will not display R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creen even if TriBBS is set up for local R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forgot to document a few items in the CFG that may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ysops using Non Standard IRQ's.  That info is now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