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News Generator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Bill Ge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/0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software solely at your own risk!  I, Bill Genzer,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loss you may incur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software constitutes that you agree to hold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Genzer and all other parties connected with this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gree to the terms of this agreement, then do not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t Works on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Copyright of Mark D. 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is a Copyright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ews Generator is shareware. You are granted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lly working version of BBSNews Generator for a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e using BBSNews Generator, you must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completed copy of the printed REGISTER.DOC and $10 (US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payable to Bill Genz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Ge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5 Paul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ng, TX 77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BSNews Gener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ews Generator is a simple utility for the TriBBS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quickly and easily generates the BBSNEWS.BBS/RIP file using definable @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for each news entry with a default or a custom BBS/RI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ews Generator keeps a running log of all news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all or a defined number of entries to the BBSNEWS.BBS/RIP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news on top. This is very helpful if you would like to kee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events online for your users to read. I have found tha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don't even use the newsletter option TriBBS offers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venience of having to keep it updated. This program provides a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ews Generator has been tested on TriBBS v5.11 and v10.0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and OS/2. The default RIP screen has been tested with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4.00 and v2.0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want to do after you unarchive it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EWS.EXE in a directory like C:\TRIBBS\BBSNEWS\. 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your PATH.  After putting the files in a nice resting s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BBS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BBSNEWS.EXE, a configuration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isplayed. Fill out all the inform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: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..: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#.........: This is where you enter your registration number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registered. Leave 0 if unregistered. After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REGISTERED message and the 10-20 second nag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Entries..: Defines the maximum number of news entri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0 to generate the newsletter with all new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ample: If you enter 10, only the 10 latest new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gener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HR......: Defines the character you want to use for the line se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news entry. (See ASCII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ne..: Displays an example of what the line seperating each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LORS&gt;......: The &lt;COLORS&gt; button will bring up a screen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the default color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or Codes are displayed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........: Background,Foregr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s the color for the default BB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.........: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s the color for the line seperating news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.....: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s the DEFAULT color for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change the date color for an individual new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pressing the &lt;Colors&gt; button when editing a new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........: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s the DEFAULT color for the title of the new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may change the title color for an individual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ry by pressing the &lt;Colors&gt; button when editing a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.........: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s the DEFAULT color for the new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change the news color for an individual new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pressing the &lt;Colors&gt; button when editing a new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SET&gt;.......: This button will allow you to change ALL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colors to the currently selected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be prompted to answer yes or no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changes all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S&gt;.......: The &lt;PATHS&gt; button will bring up a screen wher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h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BS Newsletter..: Path and filename to the BBSNEW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C:\TRIBBS\DISPLAY\BBSNEW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ilename MUST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IP Newsletter..: Path and filename to the BBSNEWS.R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C:\TRIBBS\DISPLAY\BBSNEWS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If you don't want BBSNews Generator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NEWS.RIP, then leave it blan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ilename MUST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Custom Header: Path to the custom BBS header to use for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C:\BBSNEWS\NEWSHD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You can press the &lt;...&gt; button to bring up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ile list to pick from. Leave blank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BBS h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Custom Header: Path to the custom RIP header to use for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C:\BBSNEWS\NEWSHDR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You can press the &lt;...&gt; button to bring up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file list to pick from. Leave blank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RIP h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entering the information, press OK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tings. After the OK button is pressed, a News entry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isplayed. Here you must enter your first New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.........: The date for the news event. (Defaults to toda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ing a new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..........: The time for the news event. (Defaults to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nserting a new entry. Change to 0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 printed for the current news e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Title....: Headline for the New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.........: This is where you type the new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lors&gt;......: The &lt;COLORS&gt; button will bring up a screen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individual color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............: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s the color for the individual new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..........: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s the color for the individual news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...........: Background,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s the color for the individual new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BBSNews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BSNews Generator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rom field to field or button to button - &lt;TAB&gt;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mouse, or use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Insert&gt;, &lt;Enter&gt;, or &lt;Delete&gt; to Insert, Change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BBSNEWS.BBS/RIP file - Click the &lt;Make News&gt;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nerate Your News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a news entry, press the &lt;Make Ne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BBSNews Generator can be downloaded from the Fa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r any BBS listed in the DIST.DOC file! If you have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with this program, please do not hesitat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hea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9)657-3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se aren't the best DOCs in the world, but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questions or comments, please call my BBS and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