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2.0 or v2.3, just copy over the old EX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and run the 20TO25.BAT in the same directory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TPS and the CONFIG.T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v1.5 OR v1.6 of BBSNews Generat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DATE program available on the Fathead BBS in the BBS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ile area. This program is necessary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news entries! Otherwise, copy over the old EX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delete the CONFIG.TPS and BBSNEWS.TP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16TO20.ZIP and can be found on the Fathead BBS 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DIST.DOC. After you have converted your data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20TO25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1.0.... delete everything and start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