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hange Langu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nguage is a copyrighted program being distributed under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As such, you may operate Change Language without regis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Language will allow your users to change from one languag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Change Language is compatible with TriBBS 10.0.  Do not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TriBBS the results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Change Language in the directory of your choice.  Edit the CL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BBS settings.  The CLNG.CFG included in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commented so I won't repeat the information here. 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nguage on a multi-node system make a seperate config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g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nguage requires Door.sys to operate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Doors.mnu make sure that you configure it to mak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t as an extended menu item door.sy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.  If you are a single node simply enter CLNG as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.  For multi-node use use CLNG follow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's CFG file.  I recommend that you name the config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like Node1.cfg Node2.cfg etc.  The config spec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ll be used.  In no name is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LNG.CF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has an extended menu command to chang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Change Language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nguag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anguage reads the LANGUAGE.MNU in the node's N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umber of languages and names of the langu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0.  (I've never seen a BBS with 20 languages so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safe maximum.  If not let me know and I can easi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  Change Language will then generate a menu internal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numbers and names, display them to the caller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nter a new language number.  Only responses for vali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ccepted.  A 0 or Enter at the prompt will retu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If you would like to make a custom menu you can. (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basic)  Simply create the screens and name them CLNG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i CLNGMENU.ASC for ascii, and CLNGMENU.RIP for rip. 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and ascii screens more than 22 lines or scrolling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mpt displays.  The languages need to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in the LANGUAGE.MNU in order to properly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RIP menu, please be aware that even if you have local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in TriBBS you will get an ANSI display as the door driver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RIP on a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Huber TriBBS #1056 who requested this utility for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                        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                    (406) 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