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Num v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ndal C.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iBBS is a registered trademark of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!!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Num WILL NOT WORK on a multi-node system!!  CallNum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on SINGLE PHONE LINE BBS's ONLY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NOT USE CALLNUM V10.0+ ON VERSIONS OF TRIBBS PRIOR TO 10.0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VOIDING THIS NOTICE YOU MAY CORRUPT YOUR BBS DATA FILES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um is distributed without warranty.  In no event will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othe r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or inability to use the program, even if Randy Hu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uthorized representative has been advised of the possib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amages.  Randy Hunt will not be liable for any such clai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llNum you ask?  Well....that's an easy question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.CallNum is a program that is run in your BETWEE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atch file that TriBBS runs between callers) that create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shows the number of the caller.  For example.  Joe Schmo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.  He was caller number 2394.  He logs off, and TriBB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UM in BETWEEN.BAT.  CallNum creates a new screen (I use LOGON2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ller number as 2395 (which is what the next caller will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ould look like this,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4FYou are caller number: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@X1F�����Ŀ           �����Ŀ  �����Ŀ  �����Ŀ 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@X1F���Ŀ �           ���Ŀ �  � �Ŀ �  � ����� 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@X1F����� �            ���� �  � ��� �  � ���Ŀ 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@X1F� �����            ��Ŀ �  ���Ŀ �  ���Ŀ � 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@X1F� ���Ŀ    �Ŀ    ����� �   ���� �  ����� � 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@X1F�������    ��    �������   ������  ������� 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@X1F            ��                               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X08CallNum v10.0 - Copyright (c) 1994-1995 by Randal C. Hunt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-codes are interepreted by TriBBS and will display th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or or pauses or clearing the screen.  This is the neat part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has ANSI, TriBBS will send color (the @-codes)...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filter out the @-codes and the caller see's just an ASCI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, huh?  (Good one, Ma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CallNum is a breeze!  Here we go, step-by-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 the warning at the top of this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of the CallNum files to a directory that you desire...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CALL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 your CallNum directory, create or edit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you can call this whatever you want.  I use CALLNU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ration file should look lik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ON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1 (C:\TRIBBS) is the path to your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2 (LOGON2.BBS) is the name of the fil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CallNum screen in.  This file will b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written everytime CallNum is run.  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n't a LOGON2.ANS (or whatever), becaus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ever see the CallNum screen if it exis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 has color ansi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3 (Randy Hunt) is the sysop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4 (0) is your registration number, 0 if you are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or create BETWEEN.BAT in your Main TriBBS directory.  Min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TRIBBS\CAL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NUM CALLNU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llNum requires a parameter on the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whatever you called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at's it!  Easy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crippleware.  ALL features of CallNu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out registering it.  But, for my time and energy, I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registration.  Read on for an incen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 is SHAREWARE.  Please help support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this program.  By registering, you will ge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number that will rid you of the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in CallNum. The code that I mail to you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, and all future versions of CallNum.  To order,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l out REGFORM.TXT and mail it to me along with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able in the amount of $5.00 (United States Currency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 other charges might be found in REGFORM.TXT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at 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the 'Your Name' blank in REGFO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ysops name EXACTLY as it is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The Lobster Buoy BBS, home of TriBBS  (207) 941-0805 (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rhunt@tri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: NetAdmin or NetCha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:  Randal C.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 Grov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rewer, ME  04412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