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\27\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language compatible with TriBBS version 10.0  On line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 had to remove the @DEFAULTCOUNTRY@ variab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USA in order to make it work with the prompts.  Thi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if you are using a different defaul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\06\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questionaires to match the languag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question.doc file that explains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\04\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the language complete with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enu areas and sample questionai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