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's Dup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By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know there's no warranty provi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in case your one of those #^#^#^ people, well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provided with this program.  The author n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(if any)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 while running this program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connect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F is a program that will search for dupe phone numb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USERS.DAT and try to compare it to the origin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compatible with TriBBS 10.x versions.  If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t TriBBS 10.x, running this utility might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be warned.  Also one warning, don't get the program m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rogram in a seperate directory and copy you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\MWORK directory to it.  Then, you run DU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sults of the search (if any) will be deposit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UPE.TXT.  Note, due to the nature of this dup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xperience a long waiting time (10 seconds - 5 minut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a few names doubled in DUPE.TXT (for some unknown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Bill Gates - he made Q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concerning this program, or any comments, or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20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41) 561-197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41) 561-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 Fax (dual): (941) 561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on.sausa@371-44.mx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usa@spry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