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Beta 1 to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2 to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ew File...SYSOP.CFG. Will need to be edited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hanges to main CFG file. (Removed "REGCODE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3 to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4 to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to the *.CFG files -&gt; "EXTPROT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5 to Beta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to the *.CFG files -&gt; "BATDI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5a or 5b to Beta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to the *.CFG files -&gt; "CDLIST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5c &amp; up to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WNM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FA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*.CFG'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WNLIST.DOC for any differences in your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7 &amp; up to Be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OWNLIST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Beta 10 to Bet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*.EX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*.CFGs as per the supplied s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