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����         ���  ����   ����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�            ����        ����� ���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v1.0���            ����        ����� ����������� �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�            ����        ����� ���� � 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���������� ����� ����   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COPYRIGHT (c) TmS CONSPIRATORS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LIMIT is distributed without warranty. 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ler Schwerdfeger (from here on in referred to as `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able  to  you  for damages,  including  any  loss 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or  other incidental or consequential damages 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your use  of or inability  to use the program, 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uthorized representative  has been advised 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.   I will not be liable  for any such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LIMIT is a FREEWARE TriBBS (v10.0 &amp; v10.0 /PRO) utility that re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LIMITS.DAT file in the MWORK sub-directory of your main no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the data found, D LIMIT outputs a @X colour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like the Daily Limits menu found in TriMAN. D LIMIT inclu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ffective as of:" information added to your output display.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a handy setup utility for quick and eas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ECAUSE THIS IS A FREEWARE PRODUCT, D LIMIT ONLY READ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SECURITY LEVELS FOUND IN DLIMITS.DA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copy all the .EXE files to a directory of their own,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OC file aswell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perly configure D LIMIT, please run SETUP.EXE, if you shoul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 (and there is no DLIMIT.CFG file found) DLIMIT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all on SETUP.EXE for you, and take you through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LIMIT.CFG file should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DLIMITS.DAT    &lt;- PATH TO DLIMITS.DAT  (ALL CAP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ack In The Wall BBS      &lt;- Name of your BBS     (UCASE or l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ler Schwerdfeger             &lt;- Name of SysOp        (UCASE or L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1.BBS  &lt;- PATH TO OUTPUT FILE  (ALL CAP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 SCREE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LS@ @BREAKOFF@ @MOREOFF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00     @X1F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@X00     @X1F�  Daily Limits for  @X1EThe Crack In The Wall BBS                 </w:t>
      </w:r>
    </w:p>
    <w:p>
      <w:pPr>
        <w:pStyle w:val="PreformattedText"/>
        <w:bidi w:val="0"/>
        <w:jc w:val="left"/>
        <w:rPr/>
      </w:pPr>
      <w:r>
        <w:rPr/>
        <w:t xml:space="preserve">@X00     @X1F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X00     @X1F�  Security   Time      Calls     Time        Files      Bytes     </w:t>
      </w:r>
    </w:p>
    <w:p>
      <w:pPr>
        <w:pStyle w:val="PreformattedText"/>
        <w:bidi w:val="0"/>
        <w:jc w:val="left"/>
        <w:rPr/>
      </w:pPr>
      <w:r>
        <w:rPr/>
        <w:t xml:space="preserve">@X00     @X1F�  Level      Per Day   Per Day   Per Call    Per Day    Per Day   </w:t>
      </w:r>
    </w:p>
    <w:p>
      <w:pPr>
        <w:pStyle w:val="PreformattedText"/>
        <w:bidi w:val="0"/>
        <w:jc w:val="left"/>
        <w:rPr/>
      </w:pPr>
      <w:r>
        <w:rPr/>
        <w:t xml:space="preserve">@X00     @X1F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X00     @X1F�  10         20        3         20          2          2000      </w:t>
      </w:r>
    </w:p>
    <w:p>
      <w:pPr>
        <w:pStyle w:val="PreformattedText"/>
        <w:bidi w:val="0"/>
        <w:jc w:val="left"/>
        <w:rPr/>
      </w:pPr>
      <w:r>
        <w:rPr/>
        <w:t xml:space="preserve">@X00     @X1F�  49         30        5         30          3          250000    </w:t>
      </w:r>
    </w:p>
    <w:p>
      <w:pPr>
        <w:pStyle w:val="PreformattedText"/>
        <w:bidi w:val="0"/>
        <w:jc w:val="left"/>
        <w:rPr/>
      </w:pPr>
      <w:r>
        <w:rPr/>
        <w:t xml:space="preserve">@X00     @X1F�  52         60        10        60          15         60000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/REPORTING BUG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ntact me (Tyler Schwerdfeger) for any reason, please feel</w:t>
      </w:r>
    </w:p>
    <w:p>
      <w:pPr>
        <w:pStyle w:val="PreformattedText"/>
        <w:bidi w:val="0"/>
        <w:jc w:val="left"/>
        <w:rPr/>
      </w:pPr>
      <w:r>
        <w:rPr/>
        <w:t>free to leave  me a message in any of the ECHO's found on INTELEC, or by</w:t>
      </w:r>
    </w:p>
    <w:p>
      <w:pPr>
        <w:pStyle w:val="PreformattedText"/>
        <w:bidi w:val="0"/>
        <w:jc w:val="left"/>
        <w:rPr/>
      </w:pPr>
      <w:r>
        <w:rPr/>
        <w:t>calling my BBS...The Crack In The Wall BBS at (819)459-3016, if you have</w:t>
      </w:r>
    </w:p>
    <w:p>
      <w:pPr>
        <w:pStyle w:val="PreformattedText"/>
        <w:bidi w:val="0"/>
        <w:jc w:val="left"/>
        <w:rPr/>
      </w:pPr>
      <w:r>
        <w:rPr/>
        <w:t>access to Internet E-Mail you may also contact me at  tschwerd@magi.com</w:t>
      </w:r>
    </w:p>
    <w:p>
      <w:pPr>
        <w:pStyle w:val="PreformattedText"/>
        <w:bidi w:val="0"/>
        <w:jc w:val="left"/>
        <w:rPr/>
      </w:pPr>
      <w:r>
        <w:rPr/>
        <w:t>Or visit my WEB page at http://infoweb.magi.com/~tschwerd/index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H.L  �����������������������������������������������ķ  C.F.L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Downloaded from The Crack In The Wall BBS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Wakefield Qu�bec Canada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� </w:t>
      </w:r>
      <w:r>
        <w:rPr/>
        <w:t>(819)459-3016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14.4 CCITT V.42bi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pecializing in Sports images and Information.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</w:t>
      </w:r>
      <w:r>
        <w:rPr/>
        <w:t>Many Local MessageNET conferences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</w:t>
      </w:r>
      <w:r>
        <w:rPr/>
        <w:t>5 Registered Popular Door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</w:t>
      </w:r>
      <w:r>
        <w:rPr/>
        <w:t>TriBBS &amp; TriSOFT Software support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</w:t>
      </w:r>
      <w:r>
        <w:rPr/>
        <w:t>Immediate Access On First LogI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Registered TriBBS SysOp Tyler Schwerdfeger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�</w:t>
      </w:r>
      <w:r>
        <w:rPr/>
        <w:t>TriBBS #2727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F.L  �����������������������������������������������ͼ  N.B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OC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