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 Tribbs Node Security Level Changer for Tribbs 5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1994 Josh Temkin @ Du Software C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nod.exe     &gt;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nod.doc     &gt;This fil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trinod.key    &gt;Not necessary program creates a blan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rinod.cfg     &gt;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txt          &gt;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Temkin and D.U. Software Co. takes no responsibilt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Use it at your own risk. It works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entee it working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Shareware that you have 30 days to use it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Registration is cheap, only $5 &lt;United States Currency&gt;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t will remove the 10 sec. delay. It will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ll updates of Dutrinod sent directly to you as we relea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written by and copyrighted to Mark Goodwin @ Triso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Dutri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rinod is written with ease in mind. All you the Sysop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utrinod.cfg in the format specifi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you have you have to do is create an event for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odes security level and put this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rinod dutrinod.cfg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trinod.cfg is the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5 is the number you want to change your node's securil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utrino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Temkin         &lt;-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Underground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&lt;-path to where your tribbs node is traling \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$ &lt;U.S.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fter 30 Days, This and all Du Software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sive idea crunching,writing,and debugging to mak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 the easiest ease in use for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1 W St. Mary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son, Az.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registration packet your Name, Board or Co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ress &lt;u.s. mail only&gt; where I can send you your key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 fill out the Reg.txt and send it with your $5, and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