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�����ۻ  ������ۻ  �����ۻ �ۻ  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������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  �ۺ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ۻ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  �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  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      �ۺ �ۺ  �ۺ ������ۻ ������ۻ �ۺ  �ۺ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 �ͼ �ͼ  �ͼ ������ͼ  �����ͼ �ͼ  �ͼ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ED BY: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, PCBoard, GAP, SpitFire, WildCat,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- 1995 by Mark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Mark Rosen, assume no responsibility for any damages ca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reChat. This program is guaranteed to do nothing except take up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. However, FireChat has been tested against a variety of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to work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INTRODUC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Chat was designed for simplicity and ease of us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etup procedure is to run the "Run me first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FG.EXE program. Then, you are ready to run FireChat. To run Fir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IRECHAT DOOR.CFG at the DOS command promp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olor changes, page time lengths, etc... then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HANGING COLORS AND TEXT STYL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reChat, changing colors is made easy by the FIRE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change the colors, simply go to the Change Colo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you would like to modify the SysOp's text sty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xt style, and then select the specific test styl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. Depending on the text style you choose, 1-4 color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Enter a color code (1-15, corresponding to the col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 for each option it prompts you for. To change text styles,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you are in the main menu. Then select the Select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Choose whether to modify the User's or SysOp's tex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ext style. Each possible text style will be show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ach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SETTING PAGE LENTHS AND PAGING TIME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times when the user is allowed to page you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ing times option in the FIRECFG.EXE program's mai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creen allowing you to enter the paging hours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, or the paging hours for the whole week. FireChat comes p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ing hours between 7-10 Mon-Thurs, 7-11 on Fri, 10-11 on S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 on Sun. This allows the right amount of time for the late sl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ge length, simply go to the Set page length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FG.EXE program. Then enter a number from 1-240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ength in seconds of the page. If the user has wai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ngth of seconds specified, then the user is told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and to try again soon, or 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COMMAND LIN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Chat, besides the mandatory DOOR.CFG command line opti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ther option. This is the QuickChat option. The QuickC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ysOps who want to talk to the user without the paus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ason to chat. The QuickChat option can be invok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/Q or /QUICK after the DOOR.CFG. I.E. FIRECHAT.EXE DOOR.CFG /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ten used by SysOps who create a SysOp-only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, /C) and then the run the /Q option of FireChat to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FireChat is only $5. As FireC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program, registration will get rid of the 3 seco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Many hours of work were spent developing and tes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ere at FireSoft would appreciate if you send in the $5.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ceives a very paltry allowance, and the money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more quality programs.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12 Pine Vill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 Myers, FL 3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ANK YOU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FL____ZIP_________            REGISTER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BBS 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BBS name, and SysOp name EXACTLY as it is 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your address would be helpful if I am to se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MISCELLANEOU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ile the user is paging the SysOp, the SysOp can press "S" to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and the page will not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eChat was written by a 14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eChat is distributed under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eChat was programmed in Turbo Pascal v7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eChat was compiled by R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anks to Don Sausa of CyberSpace 2000 for Beta Testing Fir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s from less than version 1.02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ode in v1.02. Please write to FireSof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, and a new registration cod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TRADEMAR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Chat is a copyrighted program by Mark R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! is a service mark of Cyberspace 2000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&amp; 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,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