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=-=-=-=-=-=-=-=-=-=-=-=-=-=-=-=-=-=-=-=-=-=-=-=-=-=-=-=-=-=-=-=-=-=-=-=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Home of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37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t's Ey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37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 Olde Coffee House (my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37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his never ending help with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or his fully stocked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y Furg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use of his F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which none of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getting me involved with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sa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beautiful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utting up with me all the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not sabotaging my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rk Goodwin / Tr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riting TriBBS, Tridog and Tri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riting Nodeupd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wonderful mailer,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, my name is Peter Jackson I run a BB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's Eye. When I first got into Bbsing I didn't know jac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 any other net for that matter. I started out with PowerBBS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indows BBS. Got tired of Windows and decided to give Dos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I now know, the POWER of the "Dos side." TriBBS is a real winn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could never find any help for setting up the Front Door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find was too darn confusing for ordinary folk. So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nt Door help doc. In the hope that others wont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I went through in setting up the infamous FD. In this exampl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ontDoor ver. 2.02, and when I say FD I'm referring to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duh-h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ELPME.DOC has taken hours of time to put together. In this Documen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BBS as an example. Although this can be used for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You will just have to substitute your BBS commands and n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tered TriBBS commands and names. In order to do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iliar with your BBS software requirements as far as FD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oceed any further you MUST read the LEGAL.TXT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ELPM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able of Conten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 Choosing the right version of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 File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 Things that Front Door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4} Setting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5} Writing all those Batch files (get used to it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6} Why is it still not working ?!?!?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osing your F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, Very, Very Important pleas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2.02 Is the first choice of many. It works flawlessly an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with modem speeds up to 14,400 bps. If you have a mod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s say 28,800 bps. or above you need to look a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2.11  This is a shareware program and has a trial perio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e end of this trial period you must register. It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D 2.02 with many added features. It can handle modem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800 bps. and beyond. It has a fax option that is enab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2.12 Also a shareware program, an improvement upon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clud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UN.BAT - Sample batch file you will learn to make and grow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rly, this goes in your 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 - Sample batch file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BAT - Sample batch file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- Special batch only for Tri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UPD3.ZIP - Please see MAIL.BAT, Unzip this in your C:\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ELPME.DOC - This Doc. Your reading it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- A List of all files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A Description of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TXT - Please view thi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s that the FrontDoor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needs a fossil driver to Run at all. This is a must ha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is is not some new engine fuel, put very simply, it i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odem and FD. I recommend that you use BNU .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choice, read the docs included with driver to learn how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You can download them from any BBS, Don't worry it's quite eas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above done ? Good then lets continue with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w I thought we would never ge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relax. Take a deep breath and exhale slowly through your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 ? You are ? Ok then let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is like the 2nd largest world wide message net. The Interne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. I will be using the Fidonet in all of m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in your area carries the FidoNet ? Find out give them a call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o is a Fidonet Hub in your area. Give them a call and te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 application packet. Read everything in this file.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send it back to them Pronto, via your newly set up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Directories and SubDirecto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ir at the C:\ prompt type MD [name of dir to m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ubDir at the C:\[Dir] prompt type MD [name of dir to ma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D directory make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Environment 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ET FD = C:\FD to your Autoexec.bat OR show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n your Autoexec.bat path statement i.e. Path C:\DOS;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should be in your Root directory i.e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D202.ZIP into your C:\FD Directory change to the 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D\FD , Unzip FD2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DSETUP at the C:\FD prompt FDsetup will display "Setup.fd pat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" Press the SPACEBAR to create Setup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ee a menu with eight top pull-down menus, I'm going to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ly the sections neccessary to FD up and running,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smoke has cleared you will want to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go to GLOBAL press Enter then go to ADDRESS Enter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that you were given in the application packet. Enter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ddress. go to AKA 1 enter your addres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to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info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peed is set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gs section I use GVC,CM,XA,V32,V32B,V42,V42B  - Cons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of the FD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and go t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ONE enter 1 and under DOMAIN NAME ent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once Go to AKA MATCHING Under ZONE:NET enter 1:0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SC twice and go to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should look like when you get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     C:\FD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:\FD\INCOM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       C:\FD\PACK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C:\FD\FDBANR.ASC (This ascii screen is displayed at lo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    C:\FD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BS          C:\FD\INEVENT.ASC (Same as above but used for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     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gotta make the above ascii screens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once you can leave GENERAL alone. Go to USERS enter your na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nce Then go to MAILER. Hit enter on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should look like when your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unlisted systems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"unprotected" system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unlisted point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empty received messag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ly (no mail)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nly (no BBS)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mote's zone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ll AKA's to remote system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exit upon receipt of netmail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any fil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cieved Messages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Retries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 Retrie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Delay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fore first call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keep mail history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name              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passing to BBS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undailable cos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Return Receipt Reques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once and go to LOG - Set this section like you want it,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FD usage. I don't use it but probably should ;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go t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llows other Sysops to have access to your files without the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your BBS. This is AKA (also known as) FREQ (freak)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should look like when your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My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speed       9600 (at least, c'm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make Myfiles.txt and put it in your 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reas of your computer that contain files that you want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- Lets skip FDSERVER, EXTERNAL MAIL, DISPLAY, COLORS, HIDD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ey are not neccessary for operation but you can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an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?40 (this means to exit on error level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2 an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Run T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CD\TRIBBS;TRI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3 and proce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Run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CD\TRIBBS;FILE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icture ? Good lets move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wice and move to ERROR LEVELS this folks i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make sure it matches the error levels in your Fdrun.bat (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should look like when your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mail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at. fil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once th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to AUDIO CONTROL, here you will set what sounds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during the day that these sounds are activ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, it will be continually mak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se sounds extremely irritating so I have mine set to com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0 off at 01:01 ;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nce again and go to SWAPING - I have mine set to yes f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us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move over to the next pull down menu EDITOR -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here to be concerned over. The First i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should look like when you get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Restricted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Read-only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Export OK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Use tabl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Crash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Direct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Hold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Private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Kill/Sent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one gates    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Orig (Conf)   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Orig (Local)  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Orig (NetM)   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ard CRs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CFM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ea is SWAPPING - set this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and Move over to TERMINAL - This is only needed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D as a communications program. I recommend setting u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f FD like Comit or Ripterm, and add it to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MODEM - This area is a must have ! It can also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Under HARDWARE area these are some comm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              2 (set this to your modem port AKA Com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            19200 (set this to the highest speed of your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ort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modem to conn spe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TR when busy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TR to term. cal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DTR b/f dialing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K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buffer siz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buffer size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a is MESSAGES - the default is fine so leave t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 for a 14.4 GVC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-line          ~A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ook                  ATHO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                ~AT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             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1                 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-2                  ATM0X4&amp;D0&amp;C1S0=0H0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   A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a is ANSWER CONTROL - These settings should be no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swer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swer    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Delay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our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  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ime    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has limited hours adjust the above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the right over to PRINTER- All you do here is set the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printer. All the other settings here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over to the right to the last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- I will show you how to setup the EVENTS area only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.Doc for further info on FOLDERS-SECURITY-REQUEST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highlight EVENTS and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done adding these events it will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@    ------A*   00:00   00:01  0  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X    ------A+   00:00   00:01  80  0  -1   0  - Midnight Mainten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------A+   00:01   23:59  0   0  -1   0  - MUST H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C    ------A+   00:01   02:00  0   0  -1   0  - Mail Eve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me show you how the behavior on each event should be setup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D help  Tony didn't include this, I had to call him in 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is info. I will just show you what needs to be YE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ust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VENT 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during event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mail is recieved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ile request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ickup waiting mail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des to pick up waiting mail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VENT 1 -- (Midnight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VENT 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during event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Mail is recieved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ile request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ickup waiting mail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des to pick up waiting mail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VENT 3 -- (Mail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mail is recieved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ile Request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File Request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ick up waiting mail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des to pick up waiting mail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vent when no more mail to send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for the mail event must be included in your ROUTE.FD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yourself on the back because you have just set up this part of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y no means finished so here we go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OUTE.FD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above, you will need this file in order to poll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plink. Place this file in your C:\FD directory. Below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-TO 1:370/50 1:* 2:* 3:* 4:* 5:* 6:*   - Substitute 1:370/5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@*     -  Uses Event 0                your uplink.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*     -  Uses Ev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1:370/50   -  Forces FD to call y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ODELIST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wnload the Nodelist, you can get this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your application packet. Got it ? Ok then copy it o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e made earlier called Nodelist. i.e.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Nodelist.zip and delete the zip. Now you should hav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subdirectory called nodelist.### (where # symbolizes actu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ke a copy of nodelist.### and move it to a temp directory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DNET.PVT. then move FDNET.PVT back into the C:\FD\NODELI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ke a file called FDNODE.CTL this file when finishe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C:\FD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6-355- 35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6-546- 54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6-548- 5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6-549- 549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6-613- 6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6- 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  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ry to explain the above FDNODE.CT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AL I used my city's local calling numbers i.e. the first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hone number. Before that, my State's sectional area code (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I used 1 . Hopefully you know what your area code 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of your Local calling numbers look in the front of your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listed there. If not call your phone company and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out, substitute your area code and Local calling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n the example above. In the above example this tells F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1-706 when calling local numbers, such as numbers beginning with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ODE.CTL belongs in your C:\FD\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VTList - This tells the compiler what nodelist to use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stituted later with your areas Net###.SEG (segment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? Ask your NC (Network coordinator)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substitution might be PVTList C:\FD\NODELIST\NET###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##" symbolizes your area's 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ke sure you are in C:\FD then type FDNC  this will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make the necessary files needed by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 you are getting real close to firing up Front Door but First we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ing all tho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 knew we weren't finished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tart with the Batch file FDRUN.BAT - this is the heart and soul of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ile, FD will not operate properly. This batch go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FDRUN.BAT (note: some sysops name this RUNFD.B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se are all the ERROR LEVELS that we talked ab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0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9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8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7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6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5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4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3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2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1 GOTO 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0  GO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0  GOTO LOCAL_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 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  GOTO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 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.BAT     ; This calls the batch file made by FD which calls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_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RIBBS\NWORK\DOORS.TMP  ; For TriBBS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ARD.BAT /F0 /H /T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atever you need to do maintenance wise at Midnight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&lt;&gt;&lt;&gt; You have run out of Drive Space Dude ! 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&lt;&gt;&lt;&gt; FD Reports a FATAL Error 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move on to another wonderful batch file call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XEBBS.BAT=-   Place this batch in your C:\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called by DOBBS.BAT which FD creates. (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up the Error Levels one of the selections was Make Batch and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well here i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ARD.BAT /F%1%4 /T%3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important Batch for TriBBS users only, 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BOARD.BAT=-    Place this batch in your C:\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O &gt;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D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is the infamou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MAIL.BAT=- Place this batch in your C:\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.EXE        - Read Tridog.doc to learn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SS.EXE       - Read Tritoss.doc to learn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          - Packs all your mail forums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INCOMING\NET370.SEG GOTO NET370    - Change this to your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INCOMING\NODEDIFF.A* GOTO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NET370   - You can name this what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D\NODELIST\NET370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D\INCOMING\NET370.SEG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D\INCOMING\NET370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NODEDIFF  - This section requires a nodediff incorpera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enclosed a good one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D\INCOMING\NODEDIFF.A*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NODEDIFF.A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DEDIFF.A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D\INCOMING\NODEDIFF.A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Nodeupd3.zip a nodediff incorperating program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FD users. Be sure to read all docs enclos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people, you are now completely finished!!! Assuming you have ma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o your C:\FD directory and type FDRUN. This shoul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waiting for callers screen. If it does, congratulations you set up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. If not, go back through this document, make sur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, sometimes it's just something so simp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self when you find it. Drop me a line to 1:370/10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etup to let me know that this File helped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Pe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is it still not working ?!?!?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: When I type FDRUN it says something about a Fossil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More than likely you haven't set up your fossil properly. I us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.bat it looks like this  BNU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: I keep getting " FD reports Fatal error "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Look back over your FDRUN.BAT make sure the error levels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error levels you setup in 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other questions can be answered by you calling my BBS 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's Eye"(706) 613-3577 You can just leave a message for me and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ASAP. Also my Fido address is 1:370/10 or you ca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1:370/5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concerning TriBBS not Front Door ! You can call Mark Goo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BBS "The Lobster Bouy " (207) 941-0805, Mark is a great guy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answer your questions concerning Tri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Transmis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