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Sysop File Request Fi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  See the botton labeled FREEWARE for details on FREEWAR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will check to see if the last caller requested any OFFLIN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 If your last user has done so then FREQUEST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TriBBS message base letting you know that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line for a user.  If the last user has NOT requested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en FREQUEST will exit quietly back to DOS.  This i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, but it will save you a lot of troub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user has requested a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FREQUEST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sysop name.  It can be an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Y for yes and N 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Is the path to your TriBBS MAIN DIRECTORY. 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D and should 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FREQUEST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I have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TriBBS batch file GOODBYE.BAT.  Just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GOODBY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FREQUEST   &lt;---  This is the Dir. that you keep your FREQUE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&lt;---------------  This calls up FREQUEST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ever a user select an offlin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FREQUEST that there is an offline file pen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 N O T 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UBSCRIPTION board then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GISTRATION.  If NOT, then refer to the section title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   This is a little FREEWARE utility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who are NOT RUNNING A SUBSCRU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f you run a subscription boar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ollect money or not you will hav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elay at the end.  See REGSIT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are NOT RUNNING a subscription board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the file named FREQUEST.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.  Enter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.  Enter your BBS!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you are done.  The program was written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ATURE for TriBBS is TURNED ON OR OFF! 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for it in the future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I am available on my system and also call The Lobster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SUBCRIPTION BOARD then you will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FLIGHTWARE.  To do this just fill out the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mail it to me with $3.00 and I will create a vali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would like to pick-up your key online then j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on the registration form and I will leave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