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B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ments of HD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rinet insertion message built by TRINET to @X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format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HUBNOTE.EXE in a utility directory with the HUBN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MAILRUN.BAT file, after you have called TRINET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all HUBNOTE with the appropriate filenam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change the bulletin= in TRINET's BBSI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C:\TRIBBS\TRIMAIL\TEMP. Then call HUBNO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UTILTIY     (Or wherever you put HUBNOTE.EXE and 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NOTE C:\TRIBBS\TRIMAIL\TEMP C:\TRIBBS\DISPLAY\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modify the colors used by HUBNOTE in the HUBN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ASCII file with the actual @X colors you wa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mments after them tho. Note: HUBNOT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UBNOTE.CFG file and expects to find it in the default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N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1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2           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3            Conference mess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4            Top and Bottom fly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'thing' is free. Don't come crying to me if it don'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. It worked 'most' of the time here in t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t then this was a two hour projec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