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vChangeMinimumBaud  - a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Kerry Vinson, kv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.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VCMB /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ode's main TriBBS directory. It looks for NODE.DAT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   - to allow callers of all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2  - allow only 1200 baud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4  - allow only 2400 baud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S  - not allow 2400 baud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nsignificant. No space is necessary between KVCMB and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one switch if you were going to restore your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ffect several nodes, simply place kvcmb.exe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, change to the node's main and run it from ther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mb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mb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all nodes to accept 300 baud callers and abov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inimum baud, not selecting which bau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1200 baud callers, then you won't get 300 bau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switches from the command line, just run KVCMB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ware. I made it as a result of someone ask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as an event from within TriBBS. Now YOU can run it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outside_ of TriBB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kvCMB isn't a polished program. If you run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 doesn't exist, you'll end up with a 0-byte sized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NODE.DAT for write. Before you use kvCMB for the first time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.DAT!!  By using this program, you accept any consequenc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nd hold me harmless.  Hey, it works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Fido 1:100/591 or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.vinson@f57.n8012.z86.toadnet.org. Or you can reach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Net or the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TriBBSNet, and TRIBBS_SUPPORT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