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ast Call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is a copyrighted program being distributed under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As such, you may operate Last Caller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will generate a small screen which will displa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Last Caller, and the City they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ast Caller create a directory with the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Last Caller's files there.  Next you need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Last Caller is simple.  If you have more than one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a seperate config for each node.  The confi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ny legal DOS filename, but I would suggest naming them NODE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.CFG etc.  The following lines make up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 in Head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 in Foot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path to the NOD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and filename of the screen tha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ES if you want @CLS@ includ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to NO if you do not want th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YES if you want @PAUSE@ includ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to NO if you do not want th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must be ran from GOODBYE.BAT.  Since Last Cal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on the last caller it is much easi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 from the GOODBYE.BAT.  Also since Last Call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only be available while a node is activ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from the command line.  If you have a single node your GOODBY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system you will need to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or each node and call Last Caller with that node's confi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 is specified on the command line LC.CFG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A sample GOODBYE.BAT for node 2 which has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ODE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 GOODBYE.BAT does not require a call to BOARD.B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Emmott #1802 who requested this utility for TriBBS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                         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24th Street West                    (406) 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ontana 59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