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 by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/1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ster (Q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Quote and Joke generator made.  It produces display file(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jokes &amp; quotes.  Through the aide of the Manager program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fine whether he wants both quotes and jokes produced, or only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ly quotes.  He can also define what file(s) to be produce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them.  While you are in this manager you can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output to suit your preference and the changes are show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ront of you with a sample output screen.  Very configurab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display.  You can even use the @ codes to display name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Only $6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Manager (NEWS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oking Newsletter generator for producing very nice scre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newsletter (go figure &lt;g&gt;).  The colors are configurab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 your own beginning and ending codes.  The manager file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display for the best look possible!  THE BEST OUTPUT EVER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lso use this generator to redo all your Bullet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nections (RECENT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'LAST CALLER' screen available!  You would swear it wa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!  In fact, it is done with @ codes, plenty of them, so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ANSI and NON-ANSI capable terminals. 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name, city, province/state, bps, and time (in format 11:00p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23:00).  You can configure most all colors like Title, Head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alternate each callers info line color. 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ames in a special file and RECENT.EXE will exclud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screen.  Simply the best and it is only $4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er (CODADD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at little utility for adding control codes to the bottom of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Great for adding those pause codes for the screen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them.  You can even change the colors or whatever!  It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(T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program that is used to add a little exciteme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a Trivia Question upon logon (and if the sysop wa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of the current question), and then displays the answer upon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re configurable (uses @ codes!).  You can even easily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o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Master (W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y far the greatest Grafitti Wall ever produced!  Most all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supported.  Everything is automated and highly configu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supports multinode.  FEATURES: Twit filter (you can create a fi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rs that you don't want to let use the wall), Sysop Editor (vie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each line, delete line, and even add a particular user to the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! Both from local and remote!), COLORS!, selectable view (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between 'One Liners' or use the built in Random Comment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funny little comments.  You must see to fully understand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!  This is by far the best I have ever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(M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the best Menu Generator TriBBS will ever see.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hours working on those ANSI screens?  Ever complete them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down the road you added something to your BBS and had to redo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 got the utility for you!  This utility reads your *.MNU files,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ecurity levels and Hotkeys, and then produces all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display files in the \DISPLAY directory!  Once you te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ind the files you will never ever have to do any mainten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Master configuration again!  If you change your *.MNU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(ie. add something to your BBS) then all you have to do is go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aster, run the utility and it searches for the chang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your display files.  The finished product is one very pl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and very professional!  I will even make person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match your exist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