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LL the programs you need to join TriStLoui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re Escape and Marc Brooks at 741-4465 any weeknigh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M and Midnight and we will assist you in installing and pers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batch files and will get you configur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swering machine answers the phone, tell it who you 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assistance with TriBBS Netmail setup. Talk for a 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answer you. If no one answers, leave your numb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r call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